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“</w:t>
      </w:r>
      <w:r>
        <w:rPr>
          <w:rFonts w:ascii="黑体;SimHei" w:hAnsi="黑体;SimHei" w:cs="黑体;SimHei" w:eastAsia="黑体;SimHei"/>
          <w:sz w:val="32"/>
          <w:szCs w:val="32"/>
        </w:rPr>
        <w:t>保湿卫士”调研团刘荣欣个人小结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期少闲月，六月人倍忙。对我来说，燥热的青岛六月里发生了很多事，它们组成了给未来关于青春的谈资，也拼凑了七月更加充实日子的前言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保湿卫士”这四个字就是六月的一腔热血给予七月的前言一笔——“我们既然是要在七月假期做保护湿地的事，就索性就叫这个名字吧！好记又有力</w:t>
      </w:r>
      <w:r>
        <w:rPr>
          <w:rFonts w:ascii="宋体;SimSun" w:hAnsi="宋体;SimSun" w:cs="宋体;SimSun"/>
          <w:sz w:val="24"/>
        </w:rPr>
        <w:t>……</w:t>
      </w:r>
      <w:r>
        <w:rPr>
          <w:rFonts w:ascii="宋体;SimSun" w:hAnsi="宋体;SimSun" w:cs="宋体;SimSun"/>
          <w:sz w:val="24"/>
        </w:rPr>
        <w:t>”当时的我这样想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今，经历了持续近一个假期的调研活动的我渐渐发现，“保湿卫士”的价值已经不只是一个名字或一个称号，它成了一种责任，它关于未来和梦想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或许我们每个人都曾经在小时候的作文里立下保护环境的志向，我们都曾毫不吝笔墨地承诺从小事做起拯救千疮百孔的地球妈妈，可是，多年过去，读过很多书、考过很多卷、走过很多路，我们自己到底成为了地球的保护者还是连“湿地是什么”都不知的冷漠现代人，甚至是无情的破坏者？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保湿卫士”调研行动，让我第一次脚踏实地地做了保护环境的事。我们走进了污水处理厂、海洋渔业局和环保局，学到了身边的环境知识和环保政策；我遍访胶州湾大大小小的湿地，从唐岛湾到少海到胶州全境再到灵山岛，不再是看风景的游客，而成为思考如何让这片风景更美的读书人；我们采集各地样本，走进书本、文献和实验室，将知识和实际应用结合起来；我们走进青岛、胶州、黄岛的大街小巷，采访市民、宣传保护湿地的思想；我们将所有的经历和信息汇聚成生动的图片和详实的文字，只为了能交给学校、交给湿地也交给自己一份满意的答卷</w:t>
      </w:r>
      <w:r>
        <w:rPr>
          <w:rFonts w:ascii="宋体;SimSun" w:hAnsi="宋体;SimSun" w:cs="宋体;SimSun"/>
          <w:sz w:val="24"/>
        </w:rPr>
        <w:t>……</w:t>
      </w:r>
      <w:r>
        <w:rPr>
          <w:rFonts w:ascii="宋体;SimSun" w:hAnsi="宋体;SimSun" w:cs="宋体;SimSun"/>
          <w:sz w:val="24"/>
        </w:rPr>
        <w:t>身居象牙塔的六个年轻人，在这个夏天，的的确确做了很多充实自己也感染周围人的事，它们会为胶州湾湿地生态系统更好的明天做出应有的贡献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与政府部门和企业单位工作人员的交流更是让我受益匪浅，石老师和兰先生的教导也在我的心中播下了一颗种子。还记得第四天的少海，我和湿地修复和保护工作的负责人兰先生交流很久，我记录下了他的每一句话，他对少海的付出、他的所学所知以及他对我们的期望都让我感慨万分——通过他，我看到书本上曾被我们几乎忘记的知识在真实的湿地里熠熠生辉，我看到真正的“保湿卫士”的智慧和辛勤，这让我充满了力量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当你的七月充满力量，时间也追着你变回少年，那时的你有理想，你愿意为未来的地球奉献一切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就是“保湿卫士”做的事，有所学、有所信、有所做亦有所为。我想成为一名真正的合格的“保湿卫士”，从努力地学习湿地、海洋生态学知识开始，从积极加入研究所生态学项目实践开始，从实地走访调研、实验取证开始，从今天开始，就像是我在个人日志里写的一样，我想让每一片海上绿洲永不闻驼铃，我想让湿地清澈的眼眸永不染世间尘埃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感谢六月的一腔热血和七月的步履铿锵，我们六个在这个夏天，做了一件让未来骄傲的事。这只是个开始，这只是个前言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right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                </w:t>
      </w:r>
      <w:r>
        <w:rPr>
          <w:rFonts w:ascii="宋体;SimSun" w:hAnsi="宋体;SimSun" w:cs="宋体;SimSun"/>
          <w:sz w:val="24"/>
        </w:rPr>
        <w:t>刘荣欣</w:t>
      </w:r>
    </w:p>
    <w:p>
      <w:pPr>
        <w:pStyle w:val="Normal"/>
        <w:jc w:val="right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              </w:t>
      </w:r>
      <w:r>
        <w:rPr>
          <w:rFonts w:cs="宋体;SimSun" w:ascii="宋体;SimSun" w:hAnsi="宋体;SimSun"/>
          <w:sz w:val="24"/>
        </w:rPr>
        <w:t>2017.8.1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9T15:01:00Z</dcterms:created>
  <dc:creator>Windows 用户</dc:creator>
  <dc:description/>
  <cp:keywords/>
  <dc:language>en-US</dc:language>
  <cp:lastModifiedBy>Windows 用户</cp:lastModifiedBy>
  <dcterms:modified xsi:type="dcterms:W3CDTF">2017-08-19T16:58:00Z</dcterms:modified>
  <cp:revision>1</cp:revision>
  <dc:subject/>
  <dc:title>“保湿卫士”调研团刘荣欣个人小结</dc:title>
</cp:coreProperties>
</file>