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路费：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＋</w:t>
      </w:r>
      <w:r>
        <w:rPr>
          <w:sz w:val="28"/>
          <w:szCs w:val="28"/>
          <w:lang w:val="en-US" w:eastAsia="zh-CN"/>
        </w:rPr>
        <w:t>6×20=112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＋</w:t>
      </w:r>
      <w:r>
        <w:rPr>
          <w:sz w:val="28"/>
          <w:szCs w:val="28"/>
          <w:lang w:val="en-US" w:eastAsia="zh-CN"/>
        </w:rPr>
        <w:t>22.5=42.5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为了更深入的对少海湿地进行调研，我们在胶州留宿，今天将对少海湿地的内部水质、现有保护措施等进行详细的调研。我们分为两队，一队整理队伍的活动资料及图片。另一队去少海湿地进行调研、取样。少海湿地的工作人员陪同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我们对多个水域进行了采样，并进入了为经开发的天然湿地区域进行考察、取样。了解了一些少海的近况。我们赶上中午的车回学校，将两天渠道的水样进行简单的处理，冰冻。设计水样处理的试验计划，联系师兄协助。我们对于水质的分类知识都是在书上了解的，但在我么真的运用的过程中，我们并没有足够的调剂去测量所有分类随需要的数据，并且我们才回来的水样已经经过冷冻处理，长时间的运输，一些</w:t>
      </w:r>
      <w:r>
        <w:rPr>
          <w:sz w:val="28"/>
          <w:szCs w:val="28"/>
          <w:lang w:val="en-US" w:eastAsia="zh-CN"/>
        </w:rPr>
        <w:t>SOD/</w:t>
      </w:r>
      <w:r>
        <w:rPr>
          <w:sz w:val="28"/>
          <w:szCs w:val="28"/>
          <w:lang w:val="en-US" w:eastAsia="zh-CN"/>
        </w:rPr>
        <w:t>溶氧量等指标无法进行测量，这是我们实验的失误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总共届前几天的经验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我们详细的计划了灵山岛湿地的采样工作，准备尽量及时的将沭阳处理、进行试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xh</dc:creator>
  <dc:description/>
  <dc:language>en-US</dc:language>
  <cp:lastModifiedBy>xxh</cp:lastModifiedBy>
  <dcterms:modified xsi:type="dcterms:W3CDTF">2017-08-04T14:1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