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刘荣欣的“保湿团队”个人日志</w:t>
      </w:r>
    </w:p>
    <w:p>
      <w:pPr>
        <w:pStyle w:val="Normal"/>
        <w:rPr/>
      </w:pPr>
      <w:r>
        <w:rPr/>
        <w:t>（一）</w:t>
      </w:r>
      <w:r>
        <w:rPr/>
        <w:t>7</w:t>
      </w:r>
      <w:r>
        <w:rPr/>
        <w:t>月</w:t>
      </w:r>
      <w:r>
        <w:rPr/>
        <w:t>12</w:t>
      </w:r>
      <w:r>
        <w:rPr/>
        <w:t>日</w:t>
      </w:r>
    </w:p>
    <w:p>
      <w:pPr>
        <w:pStyle w:val="Normal"/>
        <w:ind w:firstLine="420"/>
        <w:rPr/>
      </w:pPr>
      <w:r>
        <w:rPr/>
        <w:t>经历了忙碌的期末考试周，充满了无限躁动和感怀的大二学年也进入了尾声，用一场有阳光、有汗水、有收获、有意义的三下乡调研活动作别这一学年也许再好不过了。</w:t>
      </w:r>
    </w:p>
    <w:p>
      <w:pPr>
        <w:pStyle w:val="Normal"/>
        <w:ind w:firstLine="420"/>
        <w:rPr/>
      </w:pPr>
      <w:r>
        <w:rPr/>
        <w:t>于是，在期末考试结束后的第二天，我们“保湿卫士”的六名小组成员马不停蹄地开始了已经构思和准备很久的湿地调研行动。</w:t>
      </w:r>
    </w:p>
    <w:p>
      <w:pPr>
        <w:pStyle w:val="Normal"/>
        <w:ind w:firstLine="420"/>
        <w:rPr/>
      </w:pPr>
      <w:r>
        <w:rPr/>
        <w:t>清晨八点，我们来到位于市南区的团岛污水处理厂开始了调研活动的第一天工作，我们准备在今天下午的项目启动仪式开始前多做一些事情。</w:t>
      </w:r>
    </w:p>
    <w:p>
      <w:pPr>
        <w:pStyle w:val="Normal"/>
        <w:ind w:firstLine="420"/>
        <w:rPr/>
      </w:pPr>
      <w:r>
        <w:rPr/>
        <w:t>等候到九点，污水处理厂的工作人员接待了我们。她是一位干练、诚朴的年轻公务员，一位在市南为青岛居民服务的重庆姐姐。太阳渐升，我们一行人跟着她的脚步参观这座德国资助、始建于</w:t>
      </w:r>
      <w:r>
        <w:rPr/>
        <w:t>1996</w:t>
      </w:r>
      <w:r>
        <w:rPr/>
        <w:t>年并服务</w:t>
      </w:r>
      <w:r>
        <w:rPr/>
        <w:t>26</w:t>
      </w:r>
      <w:r>
        <w:rPr/>
        <w:t>万青岛市民的污水处理厂。</w:t>
      </w:r>
      <w:r>
        <w:rPr/>
        <w:t>26</w:t>
      </w:r>
      <w:r>
        <w:rPr/>
        <w:t>万居民的生活污水进入格栅间，老实说，那里的味道很难闻，由于垃圾多，我们也不得不小心走路。随着工作人员深入的讲解，曝气沉沙池、初沉池和混凝沉淀池的物理、化学和生物的魔法把浑浊、脏乱和异味变化为最终过滤消毒间可以放心排入不远处大海的清澈与纯洁——处理污水的方法也今天被真实地从课本呈现到了我们眼前。短短两个小时，我觉得收获胜过读一本书，合影留念罢，正午已来临。</w:t>
      </w:r>
    </w:p>
    <w:p>
      <w:pPr>
        <w:pStyle w:val="Normal"/>
        <w:ind w:firstLine="420"/>
        <w:rPr/>
      </w:pPr>
      <w:r>
        <w:rPr/>
        <w:t>短暂休整，我印好了百份“青岛水质问题市民调查”，便又从鱼山到崂山，再远赴石老人海滩和五四广场。七月中旬的太阳分外毒辣，处理厂工作人员送我们的无花果却格外香甜；启动仪式的合影充满朝气，街头的市民对问卷的回答我们认真聆听</w:t>
      </w:r>
      <w:r>
        <w:rPr/>
        <w:t>……</w:t>
      </w:r>
      <w:r>
        <w:rPr/>
        <w:t>昨晚我在网络上发出的“问卷星”同名调查已经累计了</w:t>
      </w:r>
      <w:r>
        <w:rPr/>
        <w:t>40</w:t>
      </w:r>
      <w:r>
        <w:rPr/>
        <w:t>位朋友和长辈的答案，“保湿团队”的工作也正式开始</w:t>
      </w:r>
      <w:r>
        <w:rPr/>
        <w:t>……</w:t>
      </w:r>
      <w:r>
        <w:rPr/>
        <w:t>对于未来一周的未知且充实的工作，我充满期待。</w:t>
      </w:r>
    </w:p>
    <w:p>
      <w:pPr>
        <w:pStyle w:val="Normal"/>
        <w:ind w:firstLine="420"/>
        <w:rPr/>
      </w:pPr>
      <w:r>
        <w:rPr/>
      </w:r>
    </w:p>
    <w:p>
      <w:pPr>
        <w:pStyle w:val="Normal"/>
        <w:rPr/>
      </w:pPr>
      <w:r>
        <w:rPr/>
        <w:t>（二）</w:t>
      </w:r>
      <w:r>
        <w:rPr/>
        <w:t>7</w:t>
      </w:r>
      <w:r>
        <w:rPr/>
        <w:t>月</w:t>
      </w:r>
      <w:r>
        <w:rPr/>
        <w:t>13</w:t>
      </w:r>
      <w:r>
        <w:rPr/>
        <w:t>日</w:t>
      </w:r>
    </w:p>
    <w:p>
      <w:pPr>
        <w:pStyle w:val="Normal"/>
        <w:ind w:firstLine="420"/>
        <w:rPr/>
      </w:pPr>
      <w:r>
        <w:rPr/>
        <w:t>昨天的行程带给了我微信步数榜第一名的“荣耀”，也带给我久违的身体上的疲惫。然而，参观污水处理厂、启动仪式和街边调查带给我的信息却毫不疲倦地在我脑海中活跃地跳动着，促使着我们早早起床，开始新一天的工作。</w:t>
      </w:r>
    </w:p>
    <w:p>
      <w:pPr>
        <w:pStyle w:val="Normal"/>
        <w:ind w:firstLine="420"/>
        <w:rPr/>
      </w:pPr>
      <w:r>
        <w:rPr/>
        <w:t>今天是第一次采样，采样是我们湿地调研的重中之重。兴致勃勃又略带困倦，六个人从鲁迅公园游人如织的站点出发，随着隧道车驶入胶州湾，来到了</w:t>
      </w:r>
      <w:r>
        <w:rPr/>
        <w:t>10</w:t>
      </w:r>
      <w:r>
        <w:rPr/>
        <w:t>公里外的黄岛区唐岛湾湿地公园。</w:t>
      </w:r>
    </w:p>
    <w:p>
      <w:pPr>
        <w:pStyle w:val="Normal"/>
        <w:ind w:firstLine="420"/>
        <w:rPr/>
      </w:pPr>
      <w:r>
        <w:rPr/>
        <w:t>也许是天气过于炎热，唐岛湾游人稀少，完全没有同时刻青岛栈桥和八大关的模样。一眼望去是漫无边际的环路，以及海，使我们一度疑问“唐岛湾湿地公园”的湿地何在。然行走数百米，在租车亭问到了湿地就在远方，索性一通砍价，骑上六人四轮自行车，向着海的另一方——那传说中的湿地行去了。</w:t>
      </w:r>
    </w:p>
    <w:p>
      <w:pPr>
        <w:pStyle w:val="Normal"/>
        <w:ind w:firstLine="420"/>
        <w:rPr/>
      </w:pPr>
      <w:r>
        <w:rPr/>
        <w:t>一路说说笑笑，一路汗流不止，一路海风习习，又忽然在烈日下迷失到忧心忡忡了——湿地呢？已行过大半唐岛湾，倘他人口中湿地在此，我等岂不早该见到？倘湿地固然不存，“湿地公园”之名岂不笑谈？</w:t>
      </w:r>
    </w:p>
    <w:p>
      <w:pPr>
        <w:pStyle w:val="Normal"/>
        <w:ind w:firstLine="420"/>
        <w:rPr/>
      </w:pPr>
      <w:r>
        <w:rPr/>
        <w:t>湿地？不存在的。干涸罢、退去罢，呜呼哀哉！</w:t>
      </w:r>
    </w:p>
    <w:p>
      <w:pPr>
        <w:pStyle w:val="Normal"/>
        <w:ind w:firstLine="420"/>
        <w:rPr/>
      </w:pPr>
      <w:r>
        <w:rPr/>
        <w:t>我们只好在岸边不远的所谓“滨海湿地”取了一瓶样品，面对未用的空瓶子和彼此湿透的衣服，我有些惆怅，不过细想来，湿地的退化或者消失也给了我们一个新的思考的点，也许关于湿地，我们要做的不只测水质这么简单。</w:t>
      </w:r>
    </w:p>
    <w:p>
      <w:pPr>
        <w:pStyle w:val="Normal"/>
        <w:ind w:firstLine="420"/>
        <w:rPr/>
      </w:pPr>
      <w:r>
        <w:rPr/>
        <w:t>午后归去，西瓜贵的很，希望明天的少海别让我们失望。</w:t>
      </w:r>
    </w:p>
    <w:p>
      <w:pPr>
        <w:pStyle w:val="Normal"/>
        <w:ind w:firstLine="420"/>
        <w:rPr/>
      </w:pPr>
      <w:r>
        <w:rPr/>
      </w:r>
    </w:p>
    <w:p>
      <w:pPr>
        <w:pStyle w:val="Normal"/>
        <w:rPr/>
      </w:pPr>
      <w:r>
        <w:rPr/>
        <w:t>（三）</w:t>
      </w:r>
      <w:r>
        <w:rPr/>
        <w:t>7</w:t>
      </w:r>
      <w:r>
        <w:rPr/>
        <w:t>月</w:t>
      </w:r>
      <w:r>
        <w:rPr/>
        <w:t>14</w:t>
      </w:r>
      <w:r>
        <w:rPr/>
        <w:t>日</w:t>
      </w:r>
    </w:p>
    <w:p>
      <w:pPr>
        <w:pStyle w:val="Normal"/>
        <w:ind w:firstLine="420"/>
        <w:rPr/>
      </w:pPr>
      <w:r>
        <w:rPr/>
        <w:t>没有记错的话，今天是法国国庆日，充满激情的一天；最近因为《中国有嘻哈》中了饶舌的毒，充满激情的音乐。还记得姆爷的“硬核说唱”使我期末复习的每一个后半夜亢奋起来，现在</w:t>
      </w:r>
      <w:r>
        <w:rPr/>
        <w:t>TT</w:t>
      </w:r>
      <w:r>
        <w:rPr/>
        <w:t>和</w:t>
      </w:r>
      <w:r>
        <w:rPr/>
        <w:t>Jony.J</w:t>
      </w:r>
      <w:r>
        <w:rPr/>
        <w:t>的饶舌歌就在去胶州的大巴上伴我睡去了。</w:t>
      </w:r>
    </w:p>
    <w:p>
      <w:pPr>
        <w:pStyle w:val="Normal"/>
        <w:ind w:firstLine="420"/>
        <w:rPr/>
      </w:pPr>
      <w:r>
        <w:rPr/>
        <w:t>当</w:t>
      </w:r>
      <w:r>
        <w:rPr/>
        <w:t>TT</w:t>
      </w:r>
      <w:r>
        <w:rPr/>
        <w:t>和豆芽的《变》放到第</w:t>
      </w:r>
      <w:r>
        <w:rPr/>
        <w:t>14</w:t>
      </w:r>
      <w:r>
        <w:rPr/>
        <w:t>遍，我们到达了胶州市，一座我听过很多次的县级市，一座我们有信心作出点调研成果的城市。</w:t>
      </w:r>
    </w:p>
    <w:p>
      <w:pPr>
        <w:pStyle w:val="Normal"/>
        <w:ind w:firstLine="420"/>
        <w:rPr/>
      </w:pPr>
      <w:r>
        <w:rPr/>
        <w:t>组长以升早早联系好了胶州林业局的工作人员，所以刚出胶州长途汽车站，一辆白色的标有“胶州市林业局”的中型空调客车进入了我的视线。接待我们的是胶州林业局的工作人员石老师，我们随他的车直奔盼望很久的少海国家湿地公园。</w:t>
      </w:r>
    </w:p>
    <w:p>
      <w:pPr>
        <w:pStyle w:val="Normal"/>
        <w:ind w:firstLine="420"/>
        <w:rPr/>
      </w:pPr>
      <w:r>
        <w:rPr/>
        <w:t>到了少海，又是热情的迎接。我们坐上了观光小车，围绕少海南湖一周，算是初步了解。少海是以泄洪湖为主题的依湖而建的湿地公园，包括南湖北湖以及缓冲地带的胶州湿地，是一座体制完全、达到国家标准的湿地公园。以升说：“我们就以少海作为好样板。”</w:t>
      </w:r>
    </w:p>
    <w:p>
      <w:pPr>
        <w:pStyle w:val="Normal"/>
        <w:ind w:firstLine="420"/>
        <w:rPr/>
      </w:pPr>
      <w:r>
        <w:rPr/>
        <w:t>我认同他的看法。少海大面积的湿地会给我们大量不同的样本以做后期研究，而少海干净整洁的环境注定了它会成为我们整个调研最好的湿地模板。</w:t>
      </w:r>
    </w:p>
    <w:p>
      <w:pPr>
        <w:pStyle w:val="Normal"/>
        <w:ind w:firstLine="420"/>
        <w:rPr/>
      </w:pPr>
      <w:r>
        <w:rPr/>
        <w:t>少海的负责人介绍了兰先生给我们认识，并约定好第二天由他带领我们参观少海湿地——当时的我不知道，这位脚踩“椰子”，在我看长相有些像“尔康”的兰先生会成为这次调研中对我帮助最大的人。</w:t>
      </w:r>
    </w:p>
    <w:p>
      <w:pPr>
        <w:pStyle w:val="Normal"/>
        <w:ind w:firstLine="420"/>
        <w:rPr/>
      </w:pPr>
      <w:r>
        <w:rPr/>
        <w:t>再说胶州林业局的石老师。离开了少海公园，他带领我们来到他工作的市政府大楼用餐休息。在他的办公室，我见到了很多美丽的鸟类标本，也分外感激他将电脑里关于少海湿地候鸟的资料传给我。热情的石老师一路带着我们行车在胶州市内和郊区，凡遇到可以采样的点，都陪我们下车采样</w:t>
      </w:r>
      <w:r>
        <w:rPr/>
        <w:t>……</w:t>
      </w:r>
    </w:p>
    <w:p>
      <w:pPr>
        <w:pStyle w:val="Normal"/>
        <w:ind w:firstLine="420"/>
        <w:rPr/>
      </w:pPr>
      <w:r>
        <w:rPr/>
        <w:t>有毒的《变》已经在我列表里显示放了</w:t>
      </w:r>
      <w:r>
        <w:rPr/>
        <w:t>29</w:t>
      </w:r>
      <w:r>
        <w:rPr/>
        <w:t>遍。我变了，心情变了，感谢石老师的配合和付出，今天的胶州，让我们更期待明天的“大干一场”。</w:t>
      </w:r>
    </w:p>
    <w:p>
      <w:pPr>
        <w:pStyle w:val="Normal"/>
        <w:ind w:firstLine="420"/>
        <w:rPr/>
      </w:pPr>
      <w:r>
        <w:rPr/>
      </w:r>
    </w:p>
    <w:p>
      <w:pPr>
        <w:pStyle w:val="Normal"/>
        <w:rPr/>
      </w:pPr>
      <w:r>
        <w:rPr/>
        <w:t>（四）</w:t>
      </w:r>
      <w:r>
        <w:rPr/>
        <w:t>7</w:t>
      </w:r>
      <w:r>
        <w:rPr/>
        <w:t>月</w:t>
      </w:r>
      <w:r>
        <w:rPr/>
        <w:t>15</w:t>
      </w:r>
      <w:r>
        <w:rPr/>
        <w:t>日</w:t>
      </w:r>
    </w:p>
    <w:p>
      <w:pPr>
        <w:pStyle w:val="Normal"/>
        <w:ind w:firstLine="420"/>
        <w:rPr/>
      </w:pPr>
      <w:r>
        <w:rPr/>
        <w:t>怪我晚睡，昨晚的《中国新歌声》和与高中老友的微信长谈让我的胶州第二日疲惫得很。幸运的是，看了新歌声，饶舌的毒解了一些，还是</w:t>
      </w:r>
      <w:r>
        <w:rPr/>
        <w:t>E</w:t>
      </w:r>
      <w:r>
        <w:rPr/>
        <w:t>神最屌。</w:t>
      </w:r>
    </w:p>
    <w:p>
      <w:pPr>
        <w:pStyle w:val="Normal"/>
        <w:ind w:firstLine="420"/>
        <w:rPr/>
      </w:pPr>
      <w:r>
        <w:rPr/>
        <w:t>睡我身旁的以升起早看着论文，隔壁的小刚和洪伟早就准备好相机和今天要用的东西，再隔壁的两位姑娘房门紧闭。我收拾行囊，草草洗漱，和小刚、洪伟去见“尔康”兰先生。</w:t>
      </w:r>
    </w:p>
    <w:p>
      <w:pPr>
        <w:pStyle w:val="Normal"/>
        <w:ind w:firstLine="420"/>
        <w:rPr/>
      </w:pPr>
      <w:r>
        <w:rPr/>
        <w:t>兰先生先把车开到了昨天我们经过的南湖，显然，与北湖相比，开发完整的南湖景区是他骄傲的作品。我们第一个采样点定在了被槛鱼网围住的小闸口，它位于湿地公园南端，它完整体现了兰先生和他的团队治理湿地的智慧——先治藻，同时节污。</w:t>
      </w:r>
    </w:p>
    <w:p>
      <w:pPr>
        <w:pStyle w:val="Normal"/>
        <w:ind w:firstLine="420"/>
        <w:rPr/>
      </w:pPr>
      <w:r>
        <w:rPr/>
        <w:t>内敛的“尔康”提到他所负责的水质治理和他亲身实践的一个个闸口湿地就变得健谈起来，从几年来生态治理的创新探索到草型湿地逐步恢复，从白鲢鱼和皱纹冠蚌的特色实验到“防逃网”和沉水植物保护湿地潜能的不断开发，他都对我们毫无保留</w:t>
      </w:r>
      <w:r>
        <w:rPr/>
        <w:t>……</w:t>
      </w:r>
      <w:r>
        <w:rPr/>
        <w:t>兰先生是一名普通的湿地保护者，从他的话语中，我深切感受到了知识的现实力量。作为一名学生，一名对未来方向迷茫的人，一名不知是坚持梦想还是服从现实的孩子，听到书本上近乎被自己忘却的知识在眼前的美丽景色中熠熠生辉是一件幸福的事——你会捡起曾经树下的志愿，你会觉得不悔有一个做“实干的读书人”的梦。兰先生执着且骄傲地做着他的事业，他和他的同事们才是现实生活中的“保湿卫士”。</w:t>
      </w:r>
    </w:p>
    <w:p>
      <w:pPr>
        <w:pStyle w:val="Normal"/>
        <w:ind w:firstLine="420"/>
        <w:rPr/>
      </w:pPr>
      <w:r>
        <w:rPr/>
        <w:t>我们调研的目标于社会，是为了能为湿地做点什么，于个人便是能为自己的理想做点什么。生态也许正是我们中很多人期待未来做的事业——希望这一刻少海湿地某一个角落里保护生态的种子能在未来的现实世界中依然开得出花。</w:t>
      </w:r>
    </w:p>
    <w:p>
      <w:pPr>
        <w:pStyle w:val="Normal"/>
        <w:ind w:firstLine="420"/>
        <w:rPr/>
      </w:pPr>
      <w:r>
        <w:rPr/>
        <w:t>人要有理想，否则和咸鱼有什么区别？要做也要做滤食蓝藻和保护湿地的白鲢鱼。</w:t>
      </w:r>
    </w:p>
    <w:p>
      <w:pPr>
        <w:pStyle w:val="Normal"/>
        <w:ind w:firstLine="420"/>
        <w:rPr/>
      </w:pPr>
      <w:r>
        <w:rPr/>
        <w:t>从胶州到青岛，感觉路程没有那么漫长了。当你内心躁动起来，时间也跟着你变回少年。</w:t>
      </w:r>
    </w:p>
    <w:p>
      <w:pPr>
        <w:pStyle w:val="Normal"/>
        <w:ind w:firstLine="420"/>
        <w:rPr/>
      </w:pPr>
      <w:r>
        <w:rPr/>
      </w:r>
    </w:p>
    <w:p>
      <w:pPr>
        <w:pStyle w:val="Normal"/>
        <w:rPr/>
      </w:pPr>
      <w:r>
        <w:rPr/>
        <w:t>（五）</w:t>
      </w:r>
      <w:r>
        <w:rPr/>
        <w:t>7</w:t>
      </w:r>
      <w:r>
        <w:rPr/>
        <w:t>月</w:t>
      </w:r>
      <w:r>
        <w:rPr/>
        <w:t>16</w:t>
      </w:r>
      <w:r>
        <w:rPr/>
        <w:t>日</w:t>
      </w:r>
    </w:p>
    <w:p>
      <w:pPr>
        <w:pStyle w:val="Normal"/>
        <w:ind w:firstLine="420"/>
        <w:rPr/>
      </w:pPr>
      <w:r>
        <w:rPr/>
        <w:t>青岛慵懒的雨洗去了昨日的颠簸劳顿，黄岛传来的风又召唤我们再踏征程。</w:t>
      </w:r>
    </w:p>
    <w:p>
      <w:pPr>
        <w:pStyle w:val="Normal"/>
        <w:ind w:firstLine="420"/>
        <w:rPr/>
      </w:pPr>
      <w:r>
        <w:rPr/>
        <w:t>今天，天气阴沉。早上我甚至担心连夜的雨会让赴灵山岛湿地调研的计划泡汤，幸运的是，二牛传来好消息，风浪已小、上岛无妨。</w:t>
      </w:r>
    </w:p>
    <w:p>
      <w:pPr>
        <w:pStyle w:val="Normal"/>
        <w:ind w:firstLine="420"/>
        <w:rPr/>
      </w:pPr>
      <w:r>
        <w:rPr/>
        <w:t>实践部的三位老战友，我、小刚和二牛又一同“出差”了。说来有趣，从前是往繁华的街巷去，而今是向远方的小岛走，人是物非，还好我们一直都是为了共同的事业走到一起去的。如今二牛部长还是老样子，爽朗而干练；小刚贵为主席，在我心里却还是当年拉赞助时可爱的模样。</w:t>
      </w:r>
    </w:p>
    <w:p>
      <w:pPr>
        <w:pStyle w:val="Normal"/>
        <w:ind w:firstLine="420"/>
        <w:rPr/>
      </w:pPr>
      <w:r>
        <w:rPr/>
        <w:t>我变了，至少莫名其妙地晕船了。从前我总在吹嘘譬如“在阿里山全车只有我和导游、司机没有吐”这样的话，而此时，没过身旁船窗的黄海让我一度想要呕吐，我想，也许是累了。倘某个爱情不走，友人不散，我定会拿出十六岁时在大船甲板不顾母亲高喊指点风浪的气派。现在才知，半规管是最好的心情效应器。</w:t>
      </w:r>
    </w:p>
    <w:p>
      <w:pPr>
        <w:pStyle w:val="Normal"/>
        <w:ind w:firstLine="420"/>
        <w:rPr/>
      </w:pPr>
      <w:r>
        <w:rPr/>
        <w:t>终于，灵山岛，一座拥有海滨湿地的、充满了村民自驾游客观光摩托的、潮湿而略显脏乱的小岛，像一个南方飞来的草帽，告诉我：“别无端感慨了，开始干活吧。”</w:t>
      </w:r>
    </w:p>
    <w:p>
      <w:pPr>
        <w:pStyle w:val="Normal"/>
        <w:ind w:firstLine="420"/>
        <w:rPr/>
      </w:pPr>
      <w:r>
        <w:rPr/>
        <w:t>灵山岛没有什么，无外是成群小贩领着成群的游人上了成群村民开的成群的观光车，无外是成片海味晒干在成片渔网旁被成片海水打磨的成片空地。</w:t>
      </w:r>
    </w:p>
    <w:p>
      <w:pPr>
        <w:pStyle w:val="Normal"/>
        <w:ind w:firstLine="420"/>
        <w:rPr/>
      </w:pPr>
      <w:r>
        <w:rPr/>
        <w:t>我们租赁一辆观光车，寻找岛内的水资源。在当地村民的指引下，我们很快找到了一口井，并借助工人师傅抽水的管道成功采集到井水。而后步行到岸边空地，采集海滨水样。期间热情帮助我们的村民和灵山岛奇特的海蚀地貌让我们忘记了乘船的颠簸和劳累。从海上望去，灵山岛宛若一滴艳丽之翡翠浮在海面——岛上的林地覆盖率达到七成，是中国北方水域难得的</w:t>
      </w:r>
      <w:r>
        <w:rPr/>
        <w:t>"</w:t>
      </w:r>
      <w:r>
        <w:rPr/>
        <w:t>海上绿洲</w:t>
      </w:r>
      <w:r>
        <w:rPr/>
        <w:t>"</w:t>
      </w:r>
      <w:r>
        <w:rPr/>
        <w:t>。</w:t>
      </w:r>
    </w:p>
    <w:p>
      <w:pPr>
        <w:pStyle w:val="Normal"/>
        <w:ind w:firstLine="420"/>
        <w:rPr/>
      </w:pPr>
      <w:r>
        <w:rPr/>
        <w:t>归时，码头，一位阿姨拿着自家鱼竿竹篓，熟练地一条又一条；我隔着护栏在她背后，背对人潮，面向海潮。她是个钓鱼能手，看来上午收获颇丰；我的工作已过半，我不知这几天付出的汗水能给自己带来什么，但是我真心地希望“保湿卫士”的行动可以给胶州湾湿地、给养育祖先土地的海洋带来点什么。</w:t>
      </w:r>
    </w:p>
    <w:p>
      <w:pPr>
        <w:pStyle w:val="Normal"/>
        <w:ind w:firstLine="420"/>
        <w:rPr/>
      </w:pPr>
      <w:r>
        <w:rPr/>
        <w:t>返程路途轻松许多，船在黄海颠簸，更多的实验和走访等着我们。此刻，我面向海潮，心向更远处的大大小小的湿地，我想让这一片片海上绿洲再不闻驼铃，想让湿地清澈的眼眸永不染世间的尘埃。</w:t>
      </w:r>
    </w:p>
    <w:p>
      <w:pPr>
        <w:pStyle w:val="Normal"/>
        <w:ind w:firstLine="420"/>
        <w:rPr/>
      </w:pPr>
      <w:r>
        <w:rPr/>
        <w:t>这也许就是我为什么要做一名“保湿卫士”吧。</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5:53:00Z</dcterms:created>
  <dc:creator>Windows 用户</dc:creator>
  <dc:description/>
  <cp:keywords/>
  <dc:language>en-US</dc:language>
  <cp:lastModifiedBy>Windows 用户</cp:lastModifiedBy>
  <dcterms:modified xsi:type="dcterms:W3CDTF">2017-08-15T09:49:00Z</dcterms:modified>
  <cp:revision>6</cp:revision>
  <dc:subject/>
  <dc:title>刘荣欣的“保湿团队”日志</dc:title>
</cp:coreProperties>
</file>