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黑体;SimHei" w:hAnsi="黑体;SimHei" w:eastAsia="黑体;SimHei" w:cs="黑体;SimHei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220</wp:posOffset>
            </wp:positionH>
            <wp:positionV relativeFrom="paragraph">
              <wp:posOffset>282575</wp:posOffset>
            </wp:positionV>
            <wp:extent cx="1132840" cy="112585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85" t="12926" r="12932" b="1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74800</wp:posOffset>
            </wp:positionH>
            <wp:positionV relativeFrom="paragraph">
              <wp:posOffset>463550</wp:posOffset>
            </wp:positionV>
            <wp:extent cx="3334385" cy="854075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683" r="-5" b="12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44"/>
          <w:szCs w:val="44"/>
        </w:rPr>
        <w:t xml:space="preserve">    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72"/>
          <w:szCs w:val="72"/>
        </w:rPr>
        <w:t>“</w:t>
      </w:r>
      <w:r>
        <w:rPr>
          <w:rFonts w:ascii="黑体;SimHei" w:hAnsi="黑体;SimHei" w:cs="黑体;SimHei" w:eastAsia="黑体;SimHei"/>
          <w:sz w:val="72"/>
          <w:szCs w:val="72"/>
        </w:rPr>
        <w:t>三下乡”个人实践总结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6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497"/>
      </w:tblGrid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宋伟豪</w:t>
            </w:r>
          </w:p>
        </w:tc>
      </w:tr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团队名称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中国海洋大学赴重庆丰都实践团</w:t>
            </w:r>
          </w:p>
        </w:tc>
      </w:tr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爱心西南行，支教进乡村</w:t>
            </w:r>
          </w:p>
        </w:tc>
      </w:tr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854201144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 xml:space="preserve">年 </w:t>
      </w: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 xml:space="preserve">月 </w:t>
      </w:r>
      <w:r>
        <w:rPr>
          <w:rFonts w:eastAsia="黑体;SimHei" w:cs="黑体;SimHei" w:ascii="黑体;SimHei" w:hAnsi="黑体;SimHei"/>
          <w:sz w:val="28"/>
          <w:szCs w:val="28"/>
        </w:rPr>
        <w:t>16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日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海洋大学赴丰都实践团队员宋伟豪个人总结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到今天为止支教结束已经有近一个月的时间了。个人总结就一直这么拖着没有写。</w:t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并不是没有什么话说或者没有什么收获，只是我一直以来都相信一件事：每当你去一个地方，遇见一些人，看见一些事，都要有所收获，这样你的行程才有意义。显然这是一次有意义的“旅行”，而我需要一些时间来思考。</w:t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发的时候正是天气热的几天，到重庆的时候热浪一样一浪高过一浪。当我们出了丰都站准备去太平坝，正在等车的时候，丰都用了一场这个夏天我见过的最大的一场雨来欢迎我们，把我们所有人浇了个透心凉。这也许是场欢迎仪式。</w:t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天下午到了学校的时候，摇摇晃晃三个小时的山路，已经把我颠的有点浑浑噩噩。所以当看到这个条件并不怎么好的宿舍的时候，心里还是有点膈应的，尤其是从来没睡过的“藤条网加木片板”的床。不过没有别的选择，出去睡不太现实。也就只能接受现实，下面的七天就这样在这里老老实实的住着。其实并没有想象中的那么难受。虽然优点也举不出来，但是至少床也没塌了。有些事情它说不上好也说不上坏，但我们总是要经历或在经历的。</w:t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是来支教的队伍，所以大概最多的就是上课。但是我们一样不希望只是带着小朋友们机械地学习书本的知识，因此我们决定每个人都准备一个特色课程。我的特色课程名字叫做《生命安全启蒙》，但是后来我觉得它有点不大贴切，因为我讲了不只是生命安全启蒙的东西。当然“红十字会”也是与生命安全息息相关的组织，这倒也没什么错。准备课程当真也是一个耗费脑力的活动，但它也是一个锻炼的过程。在准备的同时，很明显自己的知识也在逐渐积累。而由于这是与我专业不同的课程，于是它也是知识面丰富的过程。一直以来我始终以为能力的提升就是一个单方面的进步，现在才知道原来不是。所谓能力的提升它是一个人在许多不同方向同时前进的结果。当初我害怕上台演讲回答问题，现在我准备好我的课程，我不仅不怕上台讲课，我还能讲得明白有趣，我还能和小朋友们进行互动。这就是进步。</w:t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过我始终觉得有趣的是我们和小朋友们的逐渐熟络。这真的是一个非常有趣的过程。照理来说我们一个支教的队伍，和小朋友们的相识相熟应该是在课堂上逐渐完成的，但是事实上我们确实在回家的路上慢慢认识的。每次上完课之后我们都是约定了要送小朋友们回家的，于是在回家的路上聊天，才真的让我们从陌生到熟悉。一开始大家都害羞不肯说话，不过慢慢的就好了，后来甚至是让我们都觉得有些招架不住。尤其是临了的那两天，他们也知道了我们要走的消息，也是一天几趟的挽留。问到我的时候我不知道该怎么回答。我想起来当年有个学姐问我的问题：如果你去支教，和那里的孩子们混熟了之后你要离开，对他们来说这可能是一种伤害，你要如何做呢？这个问题当时我就没有答上来，到现在依然没有答案。所以我只是沉默，只能干涩的说两句“我们约定了就是来七天”“不能到八月末，时间到了我们就得走了”。虚情假意的挽留我见的多了，但是在这里我没有看出来。他们应该是真心希望我们多留几天吧，但是我们也没办法。第一，见不多的真感情看见时心里会有新莫名的感触；第二，有些事情做不到时真的感觉有点无助；第三，终究是要离开的，希望还有再见的时候。</w:t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关支教这件事我们几个人的想法都是由来已久，所以在当初准备立项的时候，大家是一拍即合。对我来说这个想法已经是很久了，从大一的时候就有了，甚至当初还因为这个原因加入了一个社团，只是后来因为种种原因退出了。我的本意是支教也是可以锻炼人的能力的。因为知道我在这里有所缺憾，所以想要努力的去锻炼。所以这一次，我原本只是为了去完成一个小小的愿望。不过现在看来，很明显我得到的东西显然比想象的要多一点。</w:t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想说我确实感觉到了自己有所收获。这一次的出行不是白白浪费。我想起来去的时候我坐在车上看窗外的风景，想着我会遇到些什么；回来的时候我依然坐在车上看窗外的风景，想我什么时候会再回到这里来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China</cp:lastModifiedBy>
  <dcterms:modified xsi:type="dcterms:W3CDTF">2017-08-19T06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