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rPr>
          <w:rFonts w:ascii="黑体;SimHei" w:hAnsi="黑体;SimHei" w:eastAsia="黑体;SimHei" w:cs="黑体;SimHei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6220</wp:posOffset>
            </wp:positionH>
            <wp:positionV relativeFrom="paragraph">
              <wp:posOffset>282575</wp:posOffset>
            </wp:positionV>
            <wp:extent cx="1132840" cy="1125855"/>
            <wp:effectExtent l="0" t="0" r="0" b="0"/>
            <wp:wrapNone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985" t="12926" r="12932" b="12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74800</wp:posOffset>
            </wp:positionH>
            <wp:positionV relativeFrom="paragraph">
              <wp:posOffset>463550</wp:posOffset>
            </wp:positionV>
            <wp:extent cx="3334385" cy="854075"/>
            <wp:effectExtent l="0" t="0" r="0" b="0"/>
            <wp:wrapNone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43683" r="-5" b="12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4385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黑体;SimHei" w:ascii="黑体;SimHei" w:hAnsi="黑体;SimHei"/>
          <w:sz w:val="44"/>
          <w:szCs w:val="44"/>
        </w:rPr>
        <w:t xml:space="preserve">    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pacing w:lineRule="auto" w:line="72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72"/>
          <w:szCs w:val="72"/>
        </w:rPr>
        <w:t>“</w:t>
      </w:r>
      <w:r>
        <w:rPr>
          <w:rFonts w:ascii="黑体;SimHei" w:hAnsi="黑体;SimHei" w:cs="黑体;SimHei" w:eastAsia="黑体;SimHei"/>
          <w:sz w:val="72"/>
          <w:szCs w:val="72"/>
        </w:rPr>
        <w:t>三下乡”个人实践总结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tbl>
      <w:tblPr>
        <w:tblW w:w="6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497"/>
      </w:tblGrid>
      <w:tr>
        <w:trPr/>
        <w:tc>
          <w:tcPr>
            <w:tcW w:w="1652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姓    名：</w:t>
            </w:r>
          </w:p>
        </w:tc>
        <w:tc>
          <w:tcPr>
            <w:tcW w:w="4497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梁亚婷</w:t>
            </w:r>
          </w:p>
        </w:tc>
      </w:tr>
      <w:tr>
        <w:trPr/>
        <w:tc>
          <w:tcPr>
            <w:tcW w:w="1652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团队名称：</w:t>
            </w:r>
          </w:p>
        </w:tc>
        <w:tc>
          <w:tcPr>
            <w:tcW w:w="4497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中国海洋大学赴重庆丰都实践团</w:t>
            </w:r>
          </w:p>
        </w:tc>
      </w:tr>
      <w:tr>
        <w:trPr/>
        <w:tc>
          <w:tcPr>
            <w:tcW w:w="1652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项目名称：</w:t>
            </w:r>
          </w:p>
        </w:tc>
        <w:tc>
          <w:tcPr>
            <w:tcW w:w="4497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爱心西南行，支教进乡村</w:t>
            </w:r>
          </w:p>
        </w:tc>
      </w:tr>
      <w:tr>
        <w:trPr/>
        <w:tc>
          <w:tcPr>
            <w:tcW w:w="1652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联系电话：</w:t>
            </w:r>
          </w:p>
        </w:tc>
        <w:tc>
          <w:tcPr>
            <w:tcW w:w="4497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7806252802</w:t>
            </w:r>
          </w:p>
        </w:tc>
      </w:tr>
    </w:tbl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28"/>
          <w:szCs w:val="28"/>
        </w:rPr>
        <w:t>2017</w:t>
      </w:r>
      <w:r>
        <w:rPr>
          <w:rFonts w:ascii="黑体;SimHei" w:hAnsi="黑体;SimHei" w:cs="黑体;SimHei" w:eastAsia="黑体;SimHei"/>
          <w:sz w:val="28"/>
          <w:szCs w:val="28"/>
        </w:rPr>
        <w:t xml:space="preserve">年 </w:t>
      </w:r>
      <w:r>
        <w:rPr>
          <w:rFonts w:eastAsia="黑体;SimHei" w:cs="黑体;SimHei" w:ascii="黑体;SimHei" w:hAnsi="黑体;SimHei"/>
          <w:sz w:val="28"/>
          <w:szCs w:val="28"/>
        </w:rPr>
        <w:t>8</w:t>
      </w:r>
      <w:r>
        <w:rPr>
          <w:rFonts w:ascii="黑体;SimHei" w:hAnsi="黑体;SimHei" w:cs="黑体;SimHei" w:eastAsia="黑体;SimHei"/>
          <w:sz w:val="28"/>
          <w:szCs w:val="28"/>
        </w:rPr>
        <w:t xml:space="preserve">月 </w:t>
      </w:r>
      <w:r>
        <w:rPr>
          <w:rFonts w:eastAsia="黑体;SimHei" w:cs="黑体;SimHei" w:ascii="黑体;SimHei" w:hAnsi="黑体;SimHei"/>
          <w:sz w:val="28"/>
          <w:szCs w:val="28"/>
        </w:rPr>
        <w:t>16</w:t>
      </w: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</w:rPr>
        <w:t>日</w:t>
      </w:r>
      <w:r>
        <w:br w:type="page"/>
      </w:r>
    </w:p>
    <w:p>
      <w:pPr>
        <w:pStyle w:val="Normal"/>
        <w:ind w:firstLine="5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同学见面，难免问一句：你暑假准备做什么？或者是：你暑假做了什么？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每当我自豪的回答“我去支教了”，总能换来一个惊讶地表情与苦口皮的劝说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——</w:t>
      </w:r>
      <w:r>
        <w:rPr>
          <w:rFonts w:ascii="宋体;SimSun" w:hAnsi="宋体;SimSun" w:cs="宋体;SimSun"/>
          <w:sz w:val="24"/>
        </w:rPr>
        <w:t>啥？你要去支教？我可不去，条件艰苦还没得报销，图什么呢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——</w:t>
      </w:r>
      <w:r>
        <w:rPr>
          <w:rFonts w:ascii="宋体;SimSun" w:hAnsi="宋体;SimSun" w:cs="宋体;SimSun"/>
          <w:sz w:val="24"/>
        </w:rPr>
        <w:t>什么？你去支教了？闲着没事找什么罪受呢？还不如在家打游戏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的确，当我们颠簸两天两夜的火车到丰都被大雨淋得全身湿透的时候，当我们又冷又饿面对光秃秃床板的时候，当我们绝望的在深夜买床板的时候，当我们走好远好远山路送孩子们回家吃不上饭的时候，当我们被强烈的紫外线晒的黝黑的时候</w:t>
      </w:r>
      <w:r>
        <w:rPr>
          <w:rFonts w:cs="宋体;SimSun" w:ascii="宋体;SimSun" w:hAnsi="宋体;SimSun"/>
          <w:sz w:val="24"/>
        </w:rPr>
        <w:t>...</w:t>
      </w:r>
      <w:r>
        <w:rPr>
          <w:rFonts w:ascii="宋体;SimSun" w:hAnsi="宋体;SimSun" w:cs="宋体;SimSun"/>
          <w:sz w:val="24"/>
        </w:rPr>
        <w:t>我无数次的在质疑自己为什么要到这里来，为什么要来遭这份罪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可是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次见面那天早上，我们一行人在吃早饭的时候是紧张又期待，不断的在讨论一会儿要怎么面对他们，以怎样的精神面貌，要说点什么做点什么，以怎样的语调，自我介绍要怎么说，遇到突发情况怎么办……反倒不注意菜肴，连寡淡的开水煮面条也觉得味美可口。</w:t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们做自我介绍写名字的时候，孩子们窃窃私语夸我写的字好看。第一天中午的时候我们分组把孩子们送回了家。回来的路上遇见陈镜旭的妈妈和爷爷，他们拉着我和门震宇讲了好久的话。重庆话很难辨别，更别说当地的方言了。我和门震宇听的不太懂，只好尴尬的点头，说着“嗯嗯嗯，我们一定会注意他，努力教导他功课。”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孩子们看到我们带来的课外书，满脸的欣喜。甚至不等我们把图书归类就争先恐后借阅。</w:t>
      </w:r>
    </w:p>
    <w:p>
      <w:pPr>
        <w:pStyle w:val="Normal"/>
        <w:ind w:firstLine="6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天是第一次上课。我先给他们讲了一下英语学习中要注意的事情，即多读多背多练，功夫在平时，注重积累。之后是日常的教单词、词组、语法。那天收到两个可爱的小朋友的信，真的是欣喜若狂。</w:t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天正好碰到当地的集会，上完课和刘硕到街上看了一下。集会不是很大，但各样物品应有尽有，充满了生活气息。这边的人们在赶集的时候背一个背篓，里面放了买的东西，有的背一个小孩。一群老年人围着一个卖中药的商贩。商贩绘声绘色的讲解中药的用途与疗效，大家听的津津有味。刘硕买鞋子的时候，我们想还价，卖家说了很多话，不要能听的懂，但能理解基本意思“如果我愿意和你讨价还价的话，我就漫天要价了”。这边的人好实诚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四天送一个家很远很远的小姑娘回家，我们大概走了一个半小时的山路才把他送回家，回来的时候饭菜已经凉了。他和我们讲，在之前的时候，他每天上学要翻过两座大山，讲的时候云淡风轻，似乎在说着家常。我却听的心头一颤。山区的孩子们上学真的太不容易了，所以他们很珍惜这些受教育的机会。同时，他说有个女生因为家离的远，不想让我们送她回家，就选择不来上课。尽管她在第一天的时候因为表现良好还赢得了奖品，听完真的是心头一酸。</w:t>
      </w:r>
    </w:p>
    <w:p>
      <w:pPr>
        <w:pStyle w:val="Normal"/>
        <w:ind w:firstLine="6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五天我们去家访的时候，孩子的家人对我们特别客气也特别尊重，孩子的父亲讲不需要孩子做家务，只要他能好好学习，而且为了供他上大学，即使卖了房子砸锅卖铁也甘之如饴。可怜天下父母心！</w:t>
      </w:r>
    </w:p>
    <w:p>
      <w:pPr>
        <w:pStyle w:val="Normal"/>
        <w:ind w:firstLine="6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六天我们做了一份试卷，批改试卷的过程真的是惨不忍睹。最高分只有六十几分，似乎真的是卷子难了些。每个题型都有几个写的比较好的同学，我也都一一做了统计。在单词与词组上，完成的比较好的大部分是女生，然而在语法和一般将来时的练习上，完成的比较好的却是男生。不得不承认男生和女生的优劣势还是很明显的，女生擅长记忆，男生擅长逻辑。下午送孩子们回家的时候，他们问起我们是否真的要离开，我们只好无奈的笑笑。我们也舍不得你们呀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最后一天下午，孩子们拿了好多同学录让我们写，结果就是教室里一群小孩围着一个大孩子，大孩子手里厚厚一沓的同学录，并且仍然在奋笔疾书。我在每一个寄予上面都写了苏轼的“休对故人思故国，且将新火试新茶，诗酒趁年华”。后来又觉得对初中的孩子们说“诗酒趁年华”有些不妥，想要换成李贺的“白昼短”，却因篇幅太长而放弃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支教的七天一闪而过，我有很多想要多的话，也有很多想要记住的人和事，最终都散落在时光里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想念你们，愿我们明年还能见面，可爱的孩子们。</w:t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6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China</cp:lastModifiedBy>
  <dcterms:modified xsi:type="dcterms:W3CDTF">2017-08-20T02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