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1132840" cy="112585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ragraph">
              <wp:posOffset>463550</wp:posOffset>
            </wp:positionV>
            <wp:extent cx="3334385" cy="85407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门震宇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心西南行，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54229509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>16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总结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为期七天的三下乡赴丰都支教活动结束了。在这次活动中，我学到了很多，也憋了一肚子的话想要找人倾诉。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看来，收获分为两种，共同的和个人的。就先拿共同的来说吧。既然是共同的，那就不得不提到我们的小团体。在团体中我是最小的，生活阅历以及经验远远不如学长学姐们。但我一直认为，身为一个大学生，我理当有能力在外面独自生活。然而我还是高估了我的身体素质。在那里的第五天，我就由于水土不服上火感冒了。学姐学长非常体谅我，他们减少我的工作量，就连送学生们回家的都只挑选近的交给我。来自同伴之间的友情，是我此行所收获的第一点。其次就是同伴之间的互相帮助。在我们第一天去的时候，一切都显得十分匆忙。类似学生们学习的进度等许多事情我们还没有完全掌握。这时候，我们的特长就体现了出来。我擅长调动气氛和控场，而其他学长学姐有的整理图书角，有的记录同学们的学习进度，还有的进行书本的分发。我们每个人的特点表现得淋漓尽致。伴随着第一天的任务圆满结束，团队合作的重要性也一览无余。这就是我在此行的收获的第二点。而至于这第三点，相信不仅是我们，天下所有的老师都会有同感。那就是亦师亦友的师生情。随着几天的相处，我们与孩子们已经结下了深厚的友谊。这一点在最后一天的时候尤为明显。孩子们不仅积极配合我们完成了习题以及答疑的过程，而且和我们一起合照，一起留下了美好的回忆。我们把对孩子的爱，投入到了认真的备课以及讲授中，而孩子们也把他们对我的爱，化为了勤奋与欢笑。我们和谐融洽的相处，度过了这难忘的七天，这与我们之间浓浓的师生情密不可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可以说，我们在这次支教活动中收获很多，但对于我个人来说，还有很多品质，是我在这艰苦的生活中磨练出来的。吃苦耐劳的精神以及认真负责的工作态度都是我的收获，但是最为重要的就是我学会了坚强。在支教的路上，我生命中最亲近的人，我的姥爷因病去世，我没能见上他最后一面。在我无比悲痛的时候，我看到了孩子们，他们生活在艰苦的环境中，他们是那么地渴望着知识，于是我先把烦心事放在了一边，集中精力备课，我的心也就不再那么痛了。我会在人生的旅途中，越来越坚强。接下来我要说的，是我学会了狠心。我以前脾气很好，从来不会主动跟孩子们生气。这样的性格也帮助我在孩子里大受欢迎。然而，有几个调皮的孩子跟我耍性子，他们只要我送他们回家，不然就不走。当我生病的那一天，学姐终于忍无可忍，她告诉我让我学着狠下心来，不能老惯着孩子们的小脾气。我于是学会了狠心，躲了起来。果然，孩子们不会再无理取闹了，我们依然还是师生兼朋友。最后，我学会了离别。天下没有不散的筵席，这句话我以前仅仅只是听过。但当我自己经历离别的时候，我才明白什么叫“孤帆远影碧空尽，唯见长江天际流”。我相信，我们之间的感情不会因为离别而消逝，多年之后，我能看到的，也许是一个个优秀的新青年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就是我的个人收获，这次支教所带给我的，就是深深地震撼。山区里的生活是艰苦的，没有充足的电源，没有纯净水管，我们只有靠着拉电线和烧水，才能维持我们的生活。一想到孩子们就是生活在这样的环境求学，我们还有什么理由不努力呢？除了粗茶淡饭以及艰苦的环境，山里的美也触动了我的心。生活在草原上的我，何时见过这么大这么美的山？由此看来古人所赞美的川地人杰地灵，不是空话。更多的，我感受到了人性的温暖。我们为了孩子们付出了自己的时间和汗水，早先在学校就听过，有着许许多多的团队为了全国各个地区的孩子们在努力着。这说明了，我们的社会是一个充满爱的社会。我们的学校里从来不缺少为公益事业献身的人。然而这世上困难而又渴望知识的孩子们太多。为了帮助他们，我们自己的付出是必不可少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接下来的日子里，我会继续积极参与支教这样的公益活动，因为这是一个播撒爱心，让全国的孩子们感受到温暖的公益活动。他不仅教会了我许多东西，更多的是，让我自身在磨练中成长，早日成为国家社会需要的人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17-08-26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