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3395</wp:posOffset>
            </wp:positionH>
            <wp:positionV relativeFrom="paragraph">
              <wp:posOffset>278765</wp:posOffset>
            </wp:positionV>
            <wp:extent cx="1132840" cy="112585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5" t="12926" r="12932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5325</wp:posOffset>
            </wp:positionH>
            <wp:positionV relativeFrom="paragraph">
              <wp:posOffset>469265</wp:posOffset>
            </wp:positionV>
            <wp:extent cx="3334385" cy="85407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683" r="-5" b="1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72"/>
          <w:szCs w:val="72"/>
        </w:rPr>
        <w:t>“</w:t>
      </w:r>
      <w:r>
        <w:rPr>
          <w:rFonts w:ascii="黑体;SimHei" w:hAnsi="黑体;SimHei" w:cs="黑体;SimHei" w:eastAsia="黑体;SimHei"/>
          <w:sz w:val="72"/>
          <w:szCs w:val="72"/>
        </w:rPr>
        <w:t>三下乡”个人实践总结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497"/>
      </w:tblGrid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安子哲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团队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中国海洋大学赴重庆丰都实践团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爱心西南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支教进乡村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806251815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eastAsia="黑体;SimHei" w:cs="黑体;SimHei" w:ascii="黑体;SimHei" w:hAnsi="黑体;SimHei"/>
          <w:sz w:val="28"/>
          <w:szCs w:val="28"/>
        </w:rPr>
        <w:t xml:space="preserve">8 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eastAsia="黑体;SimHei" w:cs="黑体;SimHei" w:ascii="黑体;SimHei" w:hAnsi="黑体;SimHei"/>
          <w:sz w:val="28"/>
          <w:szCs w:val="28"/>
        </w:rPr>
        <w:t xml:space="preserve">16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有一句话是这样说的，“不是我们能带给三下乡什么，而是三下乡教会了我们什么”，这正是此次三下乡活动带给我最大的感受。</w:t>
      </w:r>
    </w:p>
    <w:p>
      <w:pPr>
        <w:pStyle w:val="Normal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作为队员，也是看着我们这支支教队伍一点点地组建，看着大家的友谊一天天增进，看着这个大家庭一路克服重重困难，心里无比的自豪与感激，也很有成就感。</w:t>
      </w:r>
    </w:p>
    <w:p>
      <w:pPr>
        <w:pStyle w:val="Normal"/>
        <w:ind w:firstLine="480"/>
        <w:rPr/>
      </w:pPr>
      <w:r>
        <w:rPr>
          <w:rFonts w:ascii="宋体;SimSun" w:hAnsi="宋体;SimSun" w:cs="黑体;SimHei"/>
          <w:sz w:val="24"/>
        </w:rPr>
        <w:t>活动之初，曾为支教赞助的事情伤透脑筋，为得不到周围同学的支持而暗自伤心，队长也为了解接收地的实际情况而费尽心思。前期准备时，我们为调动队员的积极性，促进彼此间的相互了解而组织参加见面会议。筹备立项书时，我们几个人更是日日熬夜，想尽一切办法来完善立项书和答辩幻灯片，使之夺人眼球，先声夺人。项目通过后时，我们大家既是无比开心的，又是处之淡然的，因为我们相信只要整个团队齐心协力，项目主题明确、意义突出、教学计划得当，谁又忍心把我们刷下来呢？更何况，我们还与大智教育集团青岛分公司、青岛第</w:t>
      </w:r>
      <w:r>
        <w:rPr>
          <w:rFonts w:cs="黑体;SimHei" w:ascii="宋体;SimSun" w:hAnsi="宋体;SimSun"/>
          <w:sz w:val="24"/>
        </w:rPr>
        <w:t>39</w:t>
      </w:r>
      <w:r>
        <w:rPr>
          <w:rFonts w:ascii="宋体;SimSun" w:hAnsi="宋体;SimSun" w:cs="黑体;SimHei"/>
          <w:sz w:val="24"/>
        </w:rPr>
        <w:t>中学以及银行、书店等建立了友好的合作关系，得到了中国海洋大学周边社会的广泛支持。此后，一切工作都进行的比较顺利，想来是全队成员同心协力的缘故！</w:t>
      </w:r>
    </w:p>
    <w:p>
      <w:pPr>
        <w:pStyle w:val="Normal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到达支教目的地——重庆市丰都县太平坝乡太平中心小学时，在朋友们的帮助下，整个支教活动进行的有条不紊。拜访学校领导，了解学校概况以及现有的贫困户优惠政策；参观学校以及周边设施，了解学校的整体情况与教学现状；拜访贫困户家庭，了解贫困户们的具体生活现状，提供力所能及的帮助；参观凤凰山国家森林公园，体验人与自然的相互合一。</w:t>
      </w:r>
    </w:p>
    <w:p>
      <w:pPr>
        <w:pStyle w:val="Normal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三下乡教会了我很多。教会了我怎样与人相处，怎样和一群小伙伴融合为一个整体，怎样去发现每个人的长处；教会了我怎样运用人际关系，怎样和一些素不相识的人打交道，并从他们那里得到帮助；教会了我如何去照顾别人，教会了我怎样在生活中付出；还教会了我一些交谈的技巧，教会了我怎样去写一份好的立项书和做好一个优秀的幻灯片；更是教会了我一种生活态度，认定一件事就应从一而终地做下去，满怀激情地做下去！</w:t>
      </w:r>
    </w:p>
    <w:p>
      <w:pPr>
        <w:pStyle w:val="Normal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总之，谢谢学校团委给我们这次宝贵的三下乡的机会，谢谢支教小分队成员的支持，谢谢所有小伙伴们的帮助，谢谢所有给予我们帮助的人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黑体;SimHei"/>
          <w:sz w:val="24"/>
        </w:rPr>
      </w:pPr>
      <w:r>
        <w:rPr>
          <w:rFonts w:cs="黑体;SimHei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izhe</dc:creator>
  <dc:description/>
  <cp:keywords/>
  <dc:language>en-US</dc:language>
  <cp:lastModifiedBy>China</cp:lastModifiedBy>
  <dcterms:modified xsi:type="dcterms:W3CDTF">2017-08-18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