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1132840" cy="112585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ragraph">
              <wp:posOffset>463550</wp:posOffset>
            </wp:positionV>
            <wp:extent cx="3334385" cy="85407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陈冰洁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心西南行，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06258815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 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 xml:space="preserve">16 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爱心西南行，支教进乡村”总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期七天的支教活动已经结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为了这个支教活动的顺利举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心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苦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骄傲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自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有喜有悲</w:t>
      </w:r>
      <w:r>
        <w:rPr>
          <w:rFonts w:ascii="宋体;SimSun" w:hAnsi="宋体;SimSun" w:cs="宋体;SimSun"/>
          <w:sz w:val="24"/>
        </w:rPr>
        <w:t>，有感动，也有不舍……似乎所有能体会的情感我们都领略了一番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犹记得刚下定决心支教时的坚定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接着组队</w:t>
      </w:r>
      <w:r>
        <w:rPr>
          <w:rFonts w:ascii="宋体;SimSun" w:hAnsi="宋体;SimSun" w:cs="宋体;SimSun"/>
          <w:sz w:val="24"/>
        </w:rPr>
        <w:t>，挑选队员，再然后就是</w:t>
      </w:r>
      <w:r>
        <w:rPr>
          <w:rFonts w:ascii="宋体;SimSun" w:hAnsi="宋体;SimSun" w:cs="宋体;SimSun"/>
          <w:sz w:val="24"/>
        </w:rPr>
        <w:t>分配各自的任务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我不会忘记自己和队员们为了拉赞助跑了多少条大街小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吃了多少闭门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对少次想要放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但是为了能够好好做这一场活动又咬牙坚持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所幸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社会对于大学生始终是宽容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们终究还是成功了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在经过两天的路途</w:t>
      </w:r>
      <w:r>
        <w:rPr>
          <w:rFonts w:ascii="宋体;SimSun" w:hAnsi="宋体;SimSun" w:cs="宋体;SimSun"/>
          <w:sz w:val="24"/>
        </w:rPr>
        <w:t>和倾盆大雨的洗礼后，我们终于到了学校，到了这个我们一个月来心心念念的远山小村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里的人总归是淳朴善良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不论大人或者小孩</w:t>
      </w:r>
      <w:r>
        <w:rPr>
          <w:rFonts w:ascii="宋体;SimSun" w:hAnsi="宋体;SimSun" w:cs="宋体;SimSun"/>
          <w:sz w:val="24"/>
        </w:rPr>
        <w:t>。小孩子们纯真礼貌，就连大人看见我们也会主动问候，拉着我们说着家长里短。在七天的相处中，我们与孩子们的距离越来越近，从最初陌生的哥哥姐姐和弟弟妹妹到课下</w:t>
      </w:r>
      <w:r>
        <w:rPr>
          <w:rFonts w:cs="宋体;SimSun" w:ascii="宋体;SimSun" w:hAnsi="宋体;SimSun"/>
          <w:sz w:val="24"/>
        </w:rPr>
        <w:t>HIGH</w:t>
      </w:r>
      <w:r>
        <w:rPr>
          <w:rFonts w:ascii="宋体;SimSun" w:hAnsi="宋体;SimSun" w:cs="宋体;SimSun"/>
          <w:sz w:val="24"/>
        </w:rPr>
        <w:t>成一片的大小孩子们，我们学会了相互倾诉和倾听，我们学会了分享幸福，分享难过。我们在课堂上学习，有思想的碰撞，知识的撞击和理想的远航。我们共同漫步在乡间的道路上，孩子们告诉我们各种新奇的植物，它们可作药用，可作食用。或者是这里的春夏秋冬四季轮换之中，又有着怎样有趣的事物。我们分享来自远山外面的世界，那里的多彩缤纷，新奇多样，这是这里的小孩从未想象过的。在每一天送他们回家的路上，不仅仅是所知所学的分享，我们也曾开心放歌，唱着独属这个山村的无忧无虑，独属孩子们的纯真美好；我们也曾在烈日下大汗淋漓，在同一把伞下共享清凉；我们也曾在微微细雨中缓缓而行，互相笑着擦去对方头顶的“白糖”，更有贴心的小孩，试图用手遮住我们烦人头顶，不让细雨淋湿我们的头发。那样的小手如何能遮风挡雨，但是温暖我们的心，却是足够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常常反思</w:t>
      </w:r>
      <w:r>
        <w:rPr>
          <w:rFonts w:ascii="宋体;SimSun" w:hAnsi="宋体;SimSun" w:cs="宋体;SimSun"/>
          <w:sz w:val="24"/>
        </w:rPr>
        <w:t>，去</w:t>
      </w:r>
      <w:r>
        <w:rPr>
          <w:rFonts w:ascii="宋体;SimSun" w:hAnsi="宋体;SimSun" w:cs="宋体;SimSun"/>
          <w:sz w:val="24"/>
        </w:rPr>
        <w:t>支教到底对不对</w:t>
      </w:r>
      <w:r>
        <w:rPr>
          <w:rFonts w:ascii="宋体;SimSun" w:hAnsi="宋体;SimSun" w:cs="宋体;SimSun"/>
          <w:sz w:val="24"/>
        </w:rPr>
        <w:t>？七天的时间，他们并不能学到很多，反而每天让他们早起，有的小孩，仅仅是一面的路程都要花费一个多小时，更何况是每天来回两次。然，自己慢慢的想通了。七天的时间我们并不能带去什么，但是我们能种植希望。他们远在深山，对于外面的世界并无了解，有的孩子甚至至今为止，连县城都不曾去过。我们来自全国各地，我们带来各种各样的兴趣课程，拓展他们的视野，也激起他们走出深山的决心。这里是一个封闭的村庄，自给自足，只有走出去才能发现世界不同和美妙。我想，这才是意义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忘不了第一次自我介绍时的忐忑和紧张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哪怕自己已经在心里演戏了无数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我忘不了备课时的反复纠结和斟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哪怕备课的文案已经改了一遍又一遍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我忘不了那个小女孩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我把她送到家后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在岔路口追上我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姐姐我送你</w:t>
      </w:r>
      <w:r>
        <w:rPr>
          <w:rFonts w:ascii="宋体;SimSun" w:hAnsi="宋体;SimSun" w:cs="宋体;SimSun"/>
          <w:sz w:val="24"/>
        </w:rPr>
        <w:t>；我忘不了最后一天，我们手拉手爬上了凤凰山。我不知道那座山有多高，我只知道在行程不到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时我就已经放弃，是孩子们和队员们拖着我一步一步上山的。山顶的风光自然是好，落日也异常美丽，只是怎么想也记不起来的，景色也是模模糊糊。唯有一个平时看起来怯懦的小女孩悄悄对我说，姐姐，你们陪着我，感觉这普通的山和落日都有了特别的意义。那一刻，我想，不只是我，于孩子们来说，我们也是难忘的吧。</w:t>
      </w:r>
    </w:p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17-08-15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