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HG丸ｺﾞｼｯｸM-PRO;Hiragino Sans" w:cs="HG丸ｺﾞｼｯｸM-PRO;Hiragino Sans" w:ascii="HG丸ｺﾞｼｯｸM-PRO;Hiragino Sans" w:hAnsi="HG丸ｺﾞｼｯｸM-PRO;Hiragino Sans"/>
          <w:sz w:val="56"/>
          <w:szCs w:val="56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6230</wp:posOffset>
            </wp:positionH>
            <wp:positionV relativeFrom="paragraph">
              <wp:posOffset>1470025</wp:posOffset>
            </wp:positionV>
            <wp:extent cx="7569835" cy="831850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34" t="-3" r="3494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9888855</wp:posOffset>
            </wp:positionV>
            <wp:extent cx="5857875" cy="455295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0178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HG丸ｺﾞｼｯｸM-PRO;Hiragino Sans" w:cs="HG丸ｺﾞｼｯｸM-PRO;Hiragino Sans" w:ascii="HG丸ｺﾞｼｯｸM-PRO;Hiragino Sans" w:hAnsi="HG丸ｺﾞｼｯｸM-PRO;Hiragino Sans"/>
          <w:sz w:val="56"/>
          <w:szCs w:val="56"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124460</wp:posOffset>
                </wp:positionV>
                <wp:extent cx="6964680" cy="2486025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468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0"/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96"/>
                                <w:szCs w:val="96"/>
                              </w:rPr>
                              <w:t>东京海洋大学</w:t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56"/>
                                <w:szCs w:val="56"/>
                                <w:lang w:eastAsia="zh-CN"/>
                              </w:rPr>
                              <w:t>海洋科学技术学科硕士课程</w:t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48"/>
                                <w:sz w:val="44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12"/>
                                <w:sz w:val="56"/>
                                <w:szCs w:val="56"/>
                                <w:lang w:eastAsia="zh-CN"/>
                              </w:rPr>
                              <w:t>海洋环境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48"/>
                                <w:sz w:val="56"/>
                                <w:szCs w:val="56"/>
                                <w:lang w:eastAsia="zh-CN"/>
                              </w:rPr>
                              <w:t>与能源的国际专业人才培养项目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48"/>
                                <w:sz w:val="44"/>
                                <w:szCs w:val="56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宋体;汉仪书宋二KW" w:cs="Times New Roman" w:ascii="Times New Roman" w:hAnsi="Times New Roman"/>
                                <w:color w:val="0D0D0D"/>
                                <w:spacing w:val="-48"/>
                                <w:sz w:val="44"/>
                                <w:szCs w:val="56"/>
                                <w:lang w:eastAsia="zh-CN"/>
                              </w:rPr>
                              <w:t>JCK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48"/>
                                <w:sz w:val="44"/>
                                <w:szCs w:val="56"/>
                                <w:lang w:eastAsia="zh-CN"/>
                              </w:rPr>
                              <w:t>项目）</w:t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rPr/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12"/>
                                <w:sz w:val="56"/>
                                <w:szCs w:val="56"/>
                                <w:lang w:eastAsia="zh-CN"/>
                              </w:rPr>
                              <w:t>招收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pacing w:val="-12"/>
                                <w:sz w:val="56"/>
                                <w:szCs w:val="56"/>
                                <w:lang w:eastAsia="zh-CN"/>
                              </w:rPr>
                              <w:t>2025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12"/>
                                <w:sz w:val="56"/>
                                <w:szCs w:val="56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pacing w:val="-12"/>
                                <w:sz w:val="56"/>
                                <w:szCs w:val="56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12"/>
                                <w:sz w:val="56"/>
                                <w:szCs w:val="56"/>
                                <w:lang w:eastAsia="zh-CN"/>
                              </w:rPr>
                              <w:t>月与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pacing w:val="-12"/>
                                <w:sz w:val="56"/>
                                <w:szCs w:val="56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pacing w:val="-12"/>
                                <w:sz w:val="56"/>
                                <w:szCs w:val="56"/>
                                <w:lang w:eastAsia="zh-CN"/>
                              </w:rPr>
                              <w:t>月入学的学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4pt;height:195.75pt;mso-wrap-distance-left:9.05pt;mso-wrap-distance-right:9.05pt;mso-wrap-distance-top:0pt;mso-wrap-distance-bottom:0pt;margin-top:9.8pt;mso-position-vertical-relative:text;margin-left: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200"/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96"/>
                          <w:szCs w:val="96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96"/>
                          <w:szCs w:val="96"/>
                        </w:rPr>
                        <w:t>东京海洋大学</w:t>
                      </w:r>
                    </w:p>
                    <w:p>
                      <w:pPr>
                        <w:pStyle w:val="Normal"/>
                        <w:spacing w:lineRule="exact" w:line="840"/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56"/>
                          <w:szCs w:val="56"/>
                          <w:lang w:eastAsia="zh-CN"/>
                        </w:rPr>
                        <w:t>海洋科学技术学科硕士课程</w:t>
                      </w:r>
                    </w:p>
                    <w:p>
                      <w:pPr>
                        <w:pStyle w:val="Normal"/>
                        <w:spacing w:lineRule="exact" w:line="840"/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48"/>
                          <w:sz w:val="44"/>
                          <w:szCs w:val="56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12"/>
                          <w:sz w:val="56"/>
                          <w:szCs w:val="56"/>
                          <w:lang w:eastAsia="zh-CN"/>
                        </w:rPr>
                        <w:t>海洋环境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48"/>
                          <w:sz w:val="56"/>
                          <w:szCs w:val="56"/>
                          <w:lang w:eastAsia="zh-CN"/>
                        </w:rPr>
                        <w:t>与能源的国际专业人才培养项目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48"/>
                          <w:sz w:val="44"/>
                          <w:szCs w:val="56"/>
                          <w:lang w:eastAsia="zh-CN"/>
                        </w:rPr>
                        <w:t>（</w:t>
                      </w:r>
                      <w:r>
                        <w:rPr>
                          <w:rFonts w:eastAsia="宋体;汉仪书宋二KW" w:cs="Times New Roman" w:ascii="Times New Roman" w:hAnsi="Times New Roman"/>
                          <w:color w:val="0D0D0D"/>
                          <w:spacing w:val="-48"/>
                          <w:sz w:val="44"/>
                          <w:szCs w:val="56"/>
                          <w:lang w:eastAsia="zh-CN"/>
                        </w:rPr>
                        <w:t>JCK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48"/>
                          <w:sz w:val="44"/>
                          <w:szCs w:val="56"/>
                          <w:lang w:eastAsia="zh-CN"/>
                        </w:rPr>
                        <w:t>项目）</w:t>
                      </w:r>
                    </w:p>
                    <w:p>
                      <w:pPr>
                        <w:pStyle w:val="Normal"/>
                        <w:spacing w:lineRule="exact" w:line="840"/>
                        <w:rPr/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12"/>
                          <w:sz w:val="56"/>
                          <w:szCs w:val="56"/>
                          <w:lang w:eastAsia="zh-CN"/>
                        </w:rPr>
                        <w:t>招收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pacing w:val="-12"/>
                          <w:sz w:val="56"/>
                          <w:szCs w:val="56"/>
                          <w:lang w:eastAsia="zh-CN"/>
                        </w:rPr>
                        <w:t>2025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12"/>
                          <w:sz w:val="56"/>
                          <w:szCs w:val="56"/>
                          <w:lang w:eastAsia="zh-CN"/>
                        </w:rPr>
                        <w:t>年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pacing w:val="-12"/>
                          <w:sz w:val="56"/>
                          <w:szCs w:val="56"/>
                          <w:lang w:eastAsia="zh-CN"/>
                        </w:rPr>
                        <w:t>4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12"/>
                          <w:sz w:val="56"/>
                          <w:szCs w:val="56"/>
                          <w:lang w:eastAsia="zh-CN"/>
                        </w:rPr>
                        <w:t>月与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pacing w:val="-12"/>
                          <w:sz w:val="56"/>
                          <w:szCs w:val="56"/>
                          <w:lang w:eastAsia="zh-CN"/>
                        </w:rPr>
                        <w:t>10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pacing w:val="-12"/>
                          <w:sz w:val="56"/>
                          <w:szCs w:val="56"/>
                          <w:lang w:eastAsia="zh-CN"/>
                        </w:rPr>
                        <w:t>月入学的学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2629535</wp:posOffset>
                </wp:positionV>
                <wp:extent cx="6184900" cy="137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HG丸ｺﾞｼｯｸM-PRO;Hiragino Sans" w:hAnsi="HG丸ｺﾞｼｯｸM-PRO;Hiragino Sans" w:eastAsia="游明朝;苹方-简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项目概要</w:t>
                            </w:r>
                            <w:r>
                              <w:rPr>
                                <w:rFonts w:ascii="HG丸ｺﾞｼｯｸM-PRO;Hiragino Sans" w:hAnsi="HG丸ｺﾞｼｯｸM-PRO;Hiragino Sans" w:eastAsia="游明朝;苹方-简"/>
                                <w:color w:val="0D0D0D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20" w:hanging="0"/>
                              <w:rPr/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在现有海洋科学技术研究科各专业课程的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基础上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ＭＳ 明朝;Hiragino Sans" w:ascii="HG丸ｺﾞｼｯｸM-PRO;Hiragino Sans" w:hAnsi="HG丸ｺﾞｼｯｸM-PRO;Hiragino Sans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增加与海洋开发与利用相关的实践教育课程，</w:t>
                            </w:r>
                            <w:r>
                              <w:rPr>
                                <w:rFonts w:eastAsia="ＭＳ 明朝;Hiragino Sans" w:ascii="HG丸ｺﾞｼｯｸM-PRO;Hiragino Sans" w:hAnsi="HG丸ｺﾞｼｯｸM-PRO;Hiragino Sans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实现海洋环境的保护和能源的可持续利用，</w:t>
                            </w:r>
                            <w:r>
                              <w:rPr>
                                <w:rFonts w:eastAsia="ＭＳ 明朝;Hiragino Sans" w:ascii="HG丸ｺﾞｼｯｸM-PRO;Hiragino Sans" w:hAnsi="HG丸ｺﾞｼｯｸM-PRO;Hiragino Sans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从而培养具备全面专业知识的高级专业人才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08pt;mso-wrap-distance-left:9.05pt;mso-wrap-distance-right:9.05pt;mso-wrap-distance-top:0pt;mso-wrap-distance-bottom:0pt;margin-top:207.05pt;mso-position-vertical-relative:text;margin-left:1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HG丸ｺﾞｼｯｸM-PRO;Hiragino Sans" w:hAnsi="HG丸ｺﾞｼｯｸM-PRO;Hiragino Sans" w:eastAsia="游明朝;苹方-简"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项目概要</w:t>
                      </w:r>
                      <w:r>
                        <w:rPr>
                          <w:rFonts w:ascii="HG丸ｺﾞｼｯｸM-PRO;Hiragino Sans" w:hAnsi="HG丸ｺﾞｼｯｸM-PRO;Hiragino Sans" w:eastAsia="游明朝;苹方-简"/>
                          <w:color w:val="0D0D0D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ind w:left="420" w:hanging="0"/>
                        <w:rPr/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在现有海洋科学技术研究科各专业课程的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基础上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，</w:t>
                      </w:r>
                      <w:r>
                        <w:rPr>
                          <w:rFonts w:eastAsia="ＭＳ 明朝;Hiragino Sans" w:ascii="HG丸ｺﾞｼｯｸM-PRO;Hiragino Sans" w:hAnsi="HG丸ｺﾞｼｯｸM-PRO;Hiragino Sans"/>
                          <w:color w:val="0D0D0D"/>
                          <w:sz w:val="28"/>
                          <w:szCs w:val="28"/>
                          <w:lang w:eastAsia="zh-CN"/>
                        </w:rPr>
                        <w:br/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增加与海洋开发与利用相关的实践教育课程，</w:t>
                      </w:r>
                      <w:r>
                        <w:rPr>
                          <w:rFonts w:eastAsia="ＭＳ 明朝;Hiragino Sans" w:ascii="HG丸ｺﾞｼｯｸM-PRO;Hiragino Sans" w:hAnsi="HG丸ｺﾞｼｯｸM-PRO;Hiragino Sans"/>
                          <w:color w:val="0D0D0D"/>
                          <w:sz w:val="28"/>
                          <w:szCs w:val="28"/>
                          <w:lang w:eastAsia="zh-CN"/>
                        </w:rPr>
                        <w:br/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实现海洋环境的保护和能源的可持续利用，</w:t>
                      </w:r>
                      <w:r>
                        <w:rPr>
                          <w:rFonts w:eastAsia="ＭＳ 明朝;Hiragino Sans" w:ascii="HG丸ｺﾞｼｯｸM-PRO;Hiragino Sans" w:hAnsi="HG丸ｺﾞｼｯｸM-PRO;Hiragino Sans"/>
                          <w:color w:val="0D0D0D"/>
                          <w:sz w:val="28"/>
                          <w:szCs w:val="28"/>
                          <w:lang w:eastAsia="zh-CN"/>
                        </w:rPr>
                        <w:br/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从而培养具备全面专业知识的高级专业人才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010</wp:posOffset>
                </wp:positionH>
                <wp:positionV relativeFrom="paragraph">
                  <wp:posOffset>5715000</wp:posOffset>
                </wp:positionV>
                <wp:extent cx="6896100" cy="1828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项目的特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400"/>
                              <w:ind w:left="568" w:hanging="284"/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优先录取中国与韩国国内参与本项目合作院校的学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400"/>
                              <w:ind w:left="568" w:hanging="284"/>
                              <w:rPr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利用调查船进行环境调查实习的同时，在相关企业也进行实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400"/>
                              <w:ind w:left="568" w:hanging="284"/>
                              <w:rPr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设有与环境和能源利用相关的实控操作演习课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320" w:before="80" w:after="0"/>
                              <w:ind w:left="568" w:hanging="284"/>
                              <w:rPr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免除入学费以及第一年的学费</w:t>
                            </w:r>
                            <w:r>
                              <w:rPr>
                                <w:rFonts w:eastAsia="ＭＳ 明朝;Hiragino Sans" w:ascii="HG丸ｺﾞｼｯｸM-PRO;Hiragino Sans" w:hAnsi="HG丸ｺﾞｼｯｸM-PRO;Hiragino Sans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535,800</w:t>
                            </w:r>
                            <w:r>
                              <w:rPr>
                                <w:rFonts w:ascii="ＭＳ ゴシック;苹方-简" w:hAnsi="ＭＳ ゴシック;苹方-简" w:cs="ＭＳ ゴシック;苹方-简" w:eastAsia="宋体;汉仪书宋二KW"/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  <w:t>日元</w:t>
                            </w:r>
                            <w:r>
                              <w:rPr>
                                <w:rFonts w:eastAsia="ＭＳ 明朝;Hiragino Sans" w:ascii="HG丸ｺﾞｼｯｸM-PRO;Hiragino Sans" w:hAnsi="HG丸ｺﾞｼｯｸM-PRO;Hiragino Sans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，学生宿舍可优先入住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80" w:after="0"/>
                              <w:ind w:left="283" w:firstLine="220"/>
                              <w:rPr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ＭＳ 明朝;Hiragino Sans" w:ascii="HG丸ｺﾞｼｯｸM-PRO;Hiragino Sans" w:hAnsi="HG丸ｺﾞｼｯｸM-PRO;Hiragino Sans"/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ascii="游明朝;苹方-简" w:hAnsi="游明朝;苹方-简" w:cs="游明朝;苹方-简" w:eastAsia="游明朝;苹方-简"/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  <w:t>２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  <w:t>年的学费可申请减免，</w:t>
                            </w: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  <w:t>可申请奖学金</w:t>
                            </w:r>
                            <w:r>
                              <w:rPr>
                                <w:rFonts w:eastAsia="ＭＳ 明朝;Hiragino Sans" w:cs="宋体;汉仪书宋二KW" w:ascii="宋体;汉仪书宋二KW" w:hAnsi="宋体;汉仪书宋二KW"/>
                                <w:color w:val="0D0D0D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568" w:hanging="0"/>
                              <w:rPr>
                                <w:color w:val="003366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144pt;mso-wrap-distance-left:9.05pt;mso-wrap-distance-right:9.05pt;mso-wrap-distance-top:0pt;mso-wrap-distance-bottom:0pt;margin-top:450pt;mso-position-vertical-relative:text;margin-left: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项目的特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400"/>
                        <w:ind w:left="568" w:hanging="284"/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优先录取中国与韩国国内参与本项目合作院校的学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400"/>
                        <w:ind w:left="568" w:hanging="284"/>
                        <w:rPr>
                          <w:color w:val="0D0D0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利用调查船进行环境调查实习的同时，在相关企业也进行实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400"/>
                        <w:ind w:left="568" w:hanging="284"/>
                        <w:rPr>
                          <w:color w:val="0D0D0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设有与环境和能源利用相关的实控操作演习课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320" w:before="80" w:after="0"/>
                        <w:ind w:left="568" w:hanging="284"/>
                        <w:rPr>
                          <w:color w:val="0D0D0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免除入学费以及第一年的学费</w:t>
                      </w:r>
                      <w:r>
                        <w:rPr>
                          <w:rFonts w:eastAsia="ＭＳ 明朝;Hiragino Sans" w:ascii="HG丸ｺﾞｼｯｸM-PRO;Hiragino Sans" w:hAnsi="HG丸ｺﾞｼｯｸM-PRO;Hiragino Sans"/>
                          <w:color w:val="0D0D0D"/>
                          <w:sz w:val="28"/>
                          <w:szCs w:val="28"/>
                          <w:lang w:eastAsia="zh-CN"/>
                        </w:rPr>
                        <w:t>(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535,800</w:t>
                      </w:r>
                      <w:r>
                        <w:rPr>
                          <w:rFonts w:ascii="ＭＳ ゴシック;苹方-简" w:hAnsi="ＭＳ ゴシック;苹方-简" w:cs="ＭＳ ゴシック;苹方-简" w:eastAsia="宋体;汉仪书宋二KW"/>
                          <w:color w:val="0D0D0D"/>
                          <w:sz w:val="22"/>
                          <w:szCs w:val="22"/>
                          <w:lang w:eastAsia="zh-CN"/>
                        </w:rPr>
                        <w:t>日元</w:t>
                      </w:r>
                      <w:r>
                        <w:rPr>
                          <w:rFonts w:eastAsia="ＭＳ 明朝;Hiragino Sans" w:ascii="HG丸ｺﾞｼｯｸM-PRO;Hiragino Sans" w:hAnsi="HG丸ｺﾞｼｯｸM-PRO;Hiragino Sans"/>
                          <w:color w:val="0D0D0D"/>
                          <w:sz w:val="28"/>
                          <w:szCs w:val="28"/>
                          <w:lang w:eastAsia="zh-CN"/>
                        </w:rPr>
                        <w:t>)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，学生宿舍可优先入住</w:t>
                      </w:r>
                    </w:p>
                    <w:p>
                      <w:pPr>
                        <w:pStyle w:val="Normal"/>
                        <w:spacing w:lineRule="exact" w:line="320" w:before="80" w:after="0"/>
                        <w:ind w:left="283" w:firstLine="220"/>
                        <w:rPr>
                          <w:color w:val="0D0D0D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ＭＳ 明朝;Hiragino Sans" w:ascii="HG丸ｺﾞｼｯｸM-PRO;Hiragino Sans" w:hAnsi="HG丸ｺﾞｼｯｸM-PRO;Hiragino Sans"/>
                          <w:color w:val="0D0D0D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ascii="游明朝;苹方-简" w:hAnsi="游明朝;苹方-简" w:cs="游明朝;苹方-简" w:eastAsia="游明朝;苹方-简"/>
                          <w:color w:val="0D0D0D"/>
                          <w:sz w:val="22"/>
                          <w:szCs w:val="22"/>
                          <w:lang w:eastAsia="zh-CN"/>
                        </w:rPr>
                        <w:t>２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2"/>
                          <w:szCs w:val="22"/>
                          <w:lang w:eastAsia="zh-CN"/>
                        </w:rPr>
                        <w:t>年的学费可申请减免，</w:t>
                      </w:r>
                      <w:r>
                        <w:rPr>
                          <w:rFonts w:ascii="宋体;汉仪书宋二KW" w:hAnsi="宋体;汉仪书宋二KW" w:cs="宋体;汉仪书宋二KW" w:eastAsia="宋体;汉仪书宋二KW"/>
                          <w:color w:val="0D0D0D"/>
                          <w:sz w:val="22"/>
                          <w:szCs w:val="22"/>
                          <w:lang w:eastAsia="zh-CN"/>
                        </w:rPr>
                        <w:t>可申请奖学金</w:t>
                      </w:r>
                      <w:r>
                        <w:rPr>
                          <w:rFonts w:eastAsia="ＭＳ 明朝;Hiragino Sans" w:cs="宋体;汉仪书宋二KW" w:ascii="宋体;汉仪书宋二KW" w:hAnsi="宋体;汉仪书宋二KW"/>
                          <w:color w:val="0D0D0D"/>
                          <w:sz w:val="22"/>
                          <w:szCs w:val="22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ind w:left="568" w:hanging="0"/>
                        <w:rPr>
                          <w:color w:val="003366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060</wp:posOffset>
                </wp:positionH>
                <wp:positionV relativeFrom="paragraph">
                  <wp:posOffset>9351010</wp:posOffset>
                </wp:positionV>
                <wp:extent cx="7150100" cy="3930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详见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Batang;Apple SD Gothic Neo" w:cs="Batang;Apple SD Gothic Neo" w:ascii="Batang;Apple SD Gothic Neo" w:hAnsi="Batang;Apple SD Gothic Neo"/>
                                <w:b/>
                                <w:color w:val="17365D"/>
                                <w:spacing w:val="-12"/>
                                <w:szCs w:val="24"/>
                                <w:lang w:eastAsia="zh-CN"/>
                              </w:rPr>
                              <w:t>https://www.g2.kaiyodai.ac.jp/main/JCK-program/ja/staff.html</w:t>
                            </w:r>
                            <w:r>
                              <w:rPr>
                                <w:rFonts w:eastAsia="HG丸ｺﾞｼｯｸM-PRO;Hiragino Sans" w:ascii="HG丸ｺﾞｼｯｸM-PRO;Hiragino Sans" w:hAnsi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以及向所属大学的</w:t>
                            </w:r>
                            <w:r>
                              <w:rPr>
                                <w:rFonts w:ascii="宋体;汉仪书宋二KW" w:hAnsi="宋体;汉仪书宋二KW" w:cs="Batang;Apple SD Gothic Neo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相关担当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咨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pt;height:30.95pt;mso-wrap-distance-left:9.05pt;mso-wrap-distance-right:9.05pt;mso-wrap-distance-top:0pt;mso-wrap-distance-bottom:0pt;margin-top:736.3pt;mso-position-vertical-relative:text;margin-left:1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详见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Batang;Apple SD Gothic Neo" w:cs="Batang;Apple SD Gothic Neo" w:ascii="Batang;Apple SD Gothic Neo" w:hAnsi="Batang;Apple SD Gothic Neo"/>
                          <w:b/>
                          <w:color w:val="17365D"/>
                          <w:spacing w:val="-12"/>
                          <w:szCs w:val="24"/>
                          <w:lang w:eastAsia="zh-CN"/>
                        </w:rPr>
                        <w:t>https://www.g2.kaiyodai.ac.jp/main/JCK-program/ja/staff.html</w:t>
                      </w:r>
                      <w:r>
                        <w:rPr>
                          <w:rFonts w:eastAsia="HG丸ｺﾞｼｯｸM-PRO;Hiragino Sans" w:ascii="HG丸ｺﾞｼｯｸM-PRO;Hiragino Sans" w:hAnsi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以及向所属大学的</w:t>
                      </w:r>
                      <w:r>
                        <w:rPr>
                          <w:rFonts w:ascii="宋体;汉仪书宋二KW" w:hAnsi="宋体;汉仪书宋二KW" w:cs="Batang;Apple SD Gothic Neo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相关担当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咨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010</wp:posOffset>
                </wp:positionH>
                <wp:positionV relativeFrom="paragraph">
                  <wp:posOffset>7515225</wp:posOffset>
                </wp:positionV>
                <wp:extent cx="6896100" cy="196278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8"/>
                                <w:szCs w:val="28"/>
                                <w:lang w:eastAsia="zh-CN"/>
                              </w:rPr>
                              <w:t>招生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320"/>
                              <w:ind w:left="568" w:hanging="284"/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招生对象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2025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月毕业预定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320"/>
                              <w:ind w:left="568" w:hanging="284"/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入学时间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2025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月或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月（因所属大学而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320"/>
                              <w:ind w:left="568" w:hanging="284"/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rFonts w:ascii="HG丸ｺﾞｼｯｸM-PRO;Hiragino Sans" w:hAnsi="HG丸ｺﾞｼｯｸM-PRO;Hiragino Sans" w:cs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;Hiragino Sans" w:hAnsi="HG丸ｺﾞｼｯｸM-PRO;Hiragino Sans" w:cs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制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年（包括硕士论文研究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320"/>
                              <w:ind w:left="568" w:hanging="284"/>
                              <w:rPr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授予学位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硕士（海洋科学或工学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320"/>
                              <w:ind w:left="568" w:hanging="284"/>
                              <w:rPr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招生人数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名（本项目一年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招生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总数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320"/>
                              <w:ind w:left="568" w:hanging="284"/>
                              <w:rPr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选拔方式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本项目合作</w:t>
                            </w: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rFonts w:ascii="宋体;汉仪书宋二KW" w:hAnsi="宋体;汉仪书宋二KW" w:cs="Batang;Apple SD Gothic Neo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推荐以及</w:t>
                            </w: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东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京海洋大学的面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567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选拔时间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HG丸ｺﾞｼｯｸM-PRO;Hiragino Sans" w:hAnsi="HG丸ｺﾞｼｯｸM-PRO;Hiragino Sans" w:eastAsia="HG丸ｺﾞｼｯｸM-PRO;Hiragino Sans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rFonts w:eastAsia="游明朝;苹方-简" w:cs="游明朝;苹方-简" w:ascii="游明朝;苹方-简" w:hAnsi="游明朝;苹方-简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2024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月初</w:t>
                            </w:r>
                            <w:r>
                              <w:rPr>
                                <w:rFonts w:ascii="HG丸ｺﾞｼｯｸM-PRO;Hiragino Sans" w:hAnsi="HG丸ｺﾞｼｯｸM-PRO;Hiragino Sans" w:eastAsia="宋体;汉仪书宋二KW"/>
                                <w:color w:val="0D0D0D"/>
                                <w:sz w:val="24"/>
                                <w:szCs w:val="24"/>
                                <w:lang w:eastAsia="zh-CN"/>
                              </w:rPr>
                              <w:t>（具体时间待定，因所属大学而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154.55pt;mso-wrap-distance-left:9.05pt;mso-wrap-distance-right:9.05pt;mso-wrap-distance-top:0pt;mso-wrap-distance-bottom:0pt;margin-top:591.75pt;mso-position-vertical-relative:text;margin-left: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8"/>
                          <w:szCs w:val="28"/>
                          <w:lang w:eastAsia="zh-CN"/>
                        </w:rPr>
                        <w:t>招生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320"/>
                        <w:ind w:left="568" w:hanging="284"/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招生对象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2025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7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月毕业预定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320"/>
                        <w:ind w:left="568" w:hanging="284"/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入学时间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2025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4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月或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10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月（因所属大学而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320"/>
                        <w:ind w:left="568" w:hanging="284"/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学</w:t>
                      </w:r>
                      <w:r>
                        <w:rPr>
                          <w:rFonts w:ascii="HG丸ｺﾞｼｯｸM-PRO;Hiragino Sans" w:hAnsi="HG丸ｺﾞｼｯｸM-PRO;Hiragino Sans" w:cs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HG丸ｺﾞｼｯｸM-PRO;Hiragino Sans" w:hAnsi="HG丸ｺﾞｼｯｸM-PRO;Hiragino Sans" w:cs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制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2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年（包括硕士论文研究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320"/>
                        <w:ind w:left="568" w:hanging="284"/>
                        <w:rPr>
                          <w:color w:val="0D0D0D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授予学位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硕士（海洋科学或工学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320"/>
                        <w:ind w:left="568" w:hanging="284"/>
                        <w:rPr>
                          <w:color w:val="0D0D0D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招生人数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15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名（本项目一年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招生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总数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320"/>
                        <w:ind w:left="568" w:hanging="284"/>
                        <w:rPr>
                          <w:color w:val="0D0D0D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选拔方式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宋体;汉仪书宋二KW" w:hAnsi="宋体;汉仪书宋二KW" w:cs="宋体;汉仪书宋二KW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在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本项目合作</w:t>
                      </w:r>
                      <w:r>
                        <w:rPr>
                          <w:rFonts w:ascii="宋体;汉仪书宋二KW" w:hAnsi="宋体;汉仪书宋二KW" w:cs="宋体;汉仪书宋二KW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学校</w:t>
                      </w:r>
                      <w:r>
                        <w:rPr>
                          <w:rFonts w:ascii="宋体;汉仪书宋二KW" w:hAnsi="宋体;汉仪书宋二KW" w:cs="Batang;Apple SD Gothic Neo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推荐以及</w:t>
                      </w:r>
                      <w:r>
                        <w:rPr>
                          <w:rFonts w:ascii="宋体;汉仪书宋二KW" w:hAnsi="宋体;汉仪书宋二KW" w:cs="宋体;汉仪书宋二KW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东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京海洋大学的面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567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选拔时间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20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25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1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月</w:t>
                      </w:r>
                      <w:r>
                        <w:rPr>
                          <w:rFonts w:ascii="HG丸ｺﾞｼｯｸM-PRO;Hiragino Sans" w:hAnsi="HG丸ｺﾞｼｯｸM-PRO;Hiragino Sans" w:eastAsia="HG丸ｺﾞｼｯｸM-PRO;Hiragino Sans"/>
                          <w:color w:val="0D0D0D"/>
                          <w:sz w:val="24"/>
                          <w:szCs w:val="24"/>
                          <w:lang w:eastAsia="zh-CN"/>
                        </w:rPr>
                        <w:t>～</w:t>
                      </w:r>
                      <w:r>
                        <w:rPr>
                          <w:rFonts w:eastAsia="游明朝;苹方-简" w:cs="游明朝;苹方-简" w:ascii="游明朝;苹方-简" w:hAnsi="游明朝;苹方-简"/>
                          <w:color w:val="0D0D0D"/>
                          <w:sz w:val="24"/>
                          <w:szCs w:val="24"/>
                          <w:lang w:eastAsia="zh-CN"/>
                        </w:rPr>
                        <w:t>2024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宋体;汉仪书宋二KW" w:cs="宋体;汉仪书宋二KW" w:ascii="宋体;汉仪书宋二KW" w:hAnsi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2</w:t>
                      </w:r>
                      <w:r>
                        <w:rPr>
                          <w:rFonts w:ascii="宋体;汉仪书宋二KW" w:hAnsi="宋体;汉仪书宋二KW" w:cs="宋体;汉仪书宋二KW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月初</w:t>
                      </w:r>
                      <w:r>
                        <w:rPr>
                          <w:rFonts w:ascii="HG丸ｺﾞｼｯｸM-PRO;Hiragino Sans" w:hAnsi="HG丸ｺﾞｼｯｸM-PRO;Hiragino Sans" w:eastAsia="宋体;汉仪书宋二KW"/>
                          <w:color w:val="0D0D0D"/>
                          <w:sz w:val="24"/>
                          <w:szCs w:val="24"/>
                          <w:lang w:eastAsia="zh-CN"/>
                        </w:rPr>
                        <w:t>（具体时间待定，因所属大学而异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4090</wp:posOffset>
                </wp:positionH>
                <wp:positionV relativeFrom="paragraph">
                  <wp:posOffset>172720</wp:posOffset>
                </wp:positionV>
                <wp:extent cx="2294890" cy="6375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 xml:space="preserve">Fo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 xml:space="preserve">niversities in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36"/>
                                <w:szCs w:val="36"/>
                              </w:rPr>
                              <w:t>he Consortium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 xml:space="preserve"> only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0.7pt;height:50.2pt;mso-wrap-distance-left:9.05pt;mso-wrap-distance-right:9.05pt;mso-wrap-distance-top:0pt;mso-wrap-distance-bottom:0pt;margin-top:13.6pt;mso-position-vertical-relative:text;margin-left:376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4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 xml:space="preserve">For 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 xml:space="preserve">niversities in 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36"/>
                          <w:szCs w:val="36"/>
                        </w:rPr>
                        <w:t>he Consortium</w:t>
                      </w: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 xml:space="preserve">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苹方-简"/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G丸ｺﾞｼｯｸM-PRO">
    <w:altName w:val="Hiragino Sans"/>
    <w:charset w:val="00"/>
    <w:family w:val="modern"/>
    <w:pitch w:val="default"/>
  </w:font>
  <w:font w:name="Times New Roman">
    <w:charset w:val="00"/>
    <w:family w:val="roman"/>
    <w:pitch w:val="default"/>
  </w:font>
  <w:font w:name="游明朝">
    <w:altName w:val="苹方-简"/>
    <w:charset w:val="00"/>
    <w:family w:val="roman"/>
    <w:pitch w:val="default"/>
  </w:font>
  <w:font w:name="ＭＳ ゴシック">
    <w:altName w:val="苹方-简"/>
    <w:charset w:val="00"/>
    <w:family w:val="modern"/>
    <w:pitch w:val="default"/>
  </w:font>
  <w:font w:name="宋体">
    <w:altName w:val="汉仪书宋二KW"/>
    <w:charset w:val="00"/>
    <w:family w:val="auto"/>
    <w:pitch w:val="default"/>
  </w:font>
  <w:font w:name="Batang">
    <w:altName w:val="바탕"/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苹方-简" w:hAnsi="Century;苹方-简" w:eastAsia="ＭＳ Ｐ明朝;苹方-简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ＭＳ Ｐ明朝;苹方-简"/>
      <w:kern w:val="2"/>
      <w:sz w:val="21"/>
      <w:szCs w:val="21"/>
    </w:rPr>
  </w:style>
  <w:style w:type="character" w:styleId="Style16">
    <w:name w:val="フッター (文字)"/>
    <w:qFormat/>
    <w:rPr>
      <w:rFonts w:eastAsia="ＭＳ Ｐ明朝;苹方-简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8:48:00Z</dcterms:created>
  <dc:creator>okayasu</dc:creator>
  <dc:description/>
  <dc:language>en-US</dc:language>
  <cp:lastModifiedBy>Viviana</cp:lastModifiedBy>
  <cp:lastPrinted>2022-10-25T18:55:00Z</cp:lastPrinted>
  <dcterms:modified xsi:type="dcterms:W3CDTF">2024-11-12T09:17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933AE646EB308866333679AD98B69_42</vt:lpwstr>
  </property>
  <property fmtid="{D5CDD505-2E9C-101B-9397-08002B2CF9AE}" pid="3" name="KSOProductBuildVer">
    <vt:lpwstr>2052-6.7.1.8828</vt:lpwstr>
  </property>
</Properties>
</file>